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6"/>
          <w:szCs w:val="26"/>
        </w:rPr>
      </w:pPr>
      <w:r>
        <w:rPr>
          <w:rFonts w:cs="Arial" w:ascii="Arial" w:hAnsi="Arial"/>
          <w:b/>
          <w:sz w:val="26"/>
          <w:szCs w:val="26"/>
        </w:rPr>
        <w:t>Комедиограф из Иркут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Сценарий вечера-портрета, посвященного 90-летию со дня рождения кинорежиссера Леонида Гайда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Cs/>
          <w:i/>
          <w:sz w:val="24"/>
          <w:szCs w:val="24"/>
        </w:rPr>
        <w:t>Действующие лица:</w:t>
      </w:r>
      <w:r>
        <w:rPr>
          <w:rFonts w:cs="Times New Roman" w:ascii="Times New Roman" w:hAnsi="Times New Roman"/>
          <w:bCs/>
          <w:sz w:val="24"/>
          <w:szCs w:val="24"/>
        </w:rPr>
        <w:t xml:space="preserve"> Ведущий (1), Ведущий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040" w:leader="none"/>
        </w:tabs>
        <w:spacing w:lineRule="auto" w:line="240" w:before="0" w:after="0"/>
        <w:ind w:firstLine="709"/>
        <w:jc w:val="both"/>
        <w:rPr/>
      </w:pPr>
      <w:r>
        <w:rPr>
          <w:rFonts w:cs="Times New Roman" w:ascii="Times New Roman" w:hAnsi="Times New Roman"/>
          <w:i/>
          <w:sz w:val="24"/>
          <w:szCs w:val="24"/>
        </w:rPr>
        <w:t>Оформление мероприятия</w:t>
      </w:r>
      <w:r>
        <w:rPr>
          <w:rFonts w:cs="Times New Roman" w:ascii="Times New Roman" w:hAnsi="Times New Roman"/>
          <w:sz w:val="24"/>
          <w:szCs w:val="24"/>
        </w:rPr>
        <w:t xml:space="preserve">: выставка статей о Л. Гайдае, мультимедиа презентация, посвященная его жизни и творчеству, </w:t>
      </w:r>
      <w:r>
        <w:rPr>
          <w:rFonts w:cs="Times New Roman" w:ascii="Times New Roman" w:hAnsi="Times New Roman"/>
          <w:bCs/>
          <w:sz w:val="24"/>
          <w:szCs w:val="24"/>
        </w:rPr>
        <w:t xml:space="preserve">музыка и песни из кинофильмов Л. Гайдая в </w:t>
      </w:r>
      <w:r>
        <w:rPr>
          <w:rFonts w:cs="Times New Roman" w:ascii="Times New Roman" w:hAnsi="Times New Roman"/>
          <w:sz w:val="24"/>
          <w:szCs w:val="24"/>
        </w:rPr>
        <w:t>записи</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В сценарии использованы стихи Александра Гайдая, брата кинорежиссера.</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pPr>
      <w:r>
        <w:rPr>
          <w:rFonts w:cs="Times New Roman" w:ascii="Times New Roman" w:hAnsi="Times New Roman"/>
          <w:bCs/>
          <w:i/>
          <w:sz w:val="24"/>
          <w:szCs w:val="24"/>
        </w:rPr>
        <w:t>(Звучит музыка.)</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едущий (1): </w:t>
      </w:r>
      <w:r>
        <w:rPr>
          <w:rFonts w:cs="Times New Roman" w:ascii="Times New Roman" w:hAnsi="Times New Roman"/>
          <w:bCs/>
          <w:sz w:val="24"/>
          <w:szCs w:val="24"/>
        </w:rPr>
        <w:t xml:space="preserve">30 января 2013 года исполнилось 90 лет со дня рождения Леонида Иовича Гайдая – выдающегося кинорежиссера, гения комедии, фильмы которого любимы многими поколениями зрител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Умением талантливо смешить могут похвастаться немногие. Леонид Гайдай, человек невеселый и даже мрачноватый, обладал эти редким даром в полной мере: в обычных житейских ситуациях он подмечал комическое, а иногда и абсурдное. </w:t>
      </w:r>
    </w:p>
    <w:p>
      <w:pPr>
        <w:pStyle w:val="Normal"/>
        <w:spacing w:lineRule="auto" w:line="24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Герои его фильмов простодушные, забавные и обаятельные. Ребята, а вы знаете, кто такие Трус, Балбес и Бывалый? </w:t>
      </w:r>
      <w:r>
        <w:rPr>
          <w:rFonts w:cs="Times New Roman" w:ascii="Times New Roman" w:hAnsi="Times New Roman"/>
          <w:i/>
          <w:sz w:val="24"/>
          <w:szCs w:val="24"/>
        </w:rPr>
        <w:t>(Ответы детей.)</w:t>
      </w:r>
    </w:p>
    <w:p>
      <w:pPr>
        <w:pStyle w:val="Normal"/>
        <w:spacing w:lineRule="auto" w:line="240" w:before="0" w:after="0"/>
        <w:ind w:firstLine="709"/>
        <w:jc w:val="both"/>
        <w:rPr/>
      </w:pPr>
      <w:r>
        <w:rPr>
          <w:rFonts w:cs="Times New Roman" w:ascii="Times New Roman" w:hAnsi="Times New Roman"/>
          <w:sz w:val="24"/>
          <w:szCs w:val="24"/>
        </w:rPr>
        <w:t xml:space="preserve">Правильно, это знаменитая троица из фильмов «Пес Барбос и необычный кросс», «Самогонщики» и «Кавказская пленница, или Новые приключения Шурика». А какие комедии Гайдая вам нравятся больше всего? </w:t>
      </w:r>
      <w:r>
        <w:rPr>
          <w:rFonts w:cs="Times New Roman" w:ascii="Times New Roman" w:hAnsi="Times New Roman"/>
          <w:i/>
          <w:sz w:val="24"/>
          <w:szCs w:val="24"/>
        </w:rPr>
        <w:t>(Ответы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А знаете ли вы, что Леонид Гайдай, автор комедий, над которыми смеются ваши дедушки и бабушки, папы и мамы, а вместе с ними и вы, когда-то жил в Иркутске и здесь до сих пор стоит его дом?</w:t>
      </w:r>
    </w:p>
    <w:p>
      <w:pPr>
        <w:pStyle w:val="Normal"/>
        <w:spacing w:lineRule="auto" w:line="240" w:before="0" w:after="0"/>
        <w:ind w:firstLine="709"/>
        <w:jc w:val="both"/>
        <w:rPr/>
      </w:pPr>
      <w:r>
        <w:rPr>
          <w:rFonts w:cs="Times New Roman" w:ascii="Times New Roman" w:hAnsi="Times New Roman"/>
          <w:sz w:val="24"/>
          <w:szCs w:val="24"/>
        </w:rPr>
        <w:t xml:space="preserve">Леонид Гайдай родился в Амурской области, в городе Свободный, 30 января 1923 года. В этом же году семья переехала в Чи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В этой дружной, интеллигентной семье было трое детей: Александр, старший, Августа и Леонид, младший ребенок. Глава семьи Иов Исидорович Гайдай родился в Полтавской губернии, в крестьянской семье. В 1905 году он был сослан на каторгу в Сибирь: у него нашли революционную литературу. Его послали на строительство Амурской железной дороги в Алексеевск (ныне город Свободный). После каторги Иов Исидорович остался работать на железной дороге. В 1931 году семья переехала в Иркутск, где отец продолжал трудиться на железной дороге. </w:t>
      </w:r>
    </w:p>
    <w:p>
      <w:pPr>
        <w:pStyle w:val="Normal"/>
        <w:spacing w:lineRule="auto" w:line="240" w:before="0" w:after="0"/>
        <w:ind w:firstLine="709"/>
        <w:jc w:val="both"/>
        <w:rPr/>
      </w:pPr>
      <w:r>
        <w:rPr>
          <w:rFonts w:cs="Times New Roman" w:ascii="Times New Roman" w:hAnsi="Times New Roman"/>
          <w:b/>
          <w:sz w:val="24"/>
          <w:szCs w:val="24"/>
        </w:rPr>
        <w:t>Ведущий (2):</w:t>
      </w:r>
      <w:r>
        <w:rPr>
          <w:rFonts w:cs="Times New Roman" w:ascii="Times New Roman" w:hAnsi="Times New Roman"/>
          <w:sz w:val="24"/>
          <w:szCs w:val="24"/>
        </w:rPr>
        <w:t xml:space="preserve"> Родители Леонида познакомились заочно. Его мама, решительная и боевая, не побоялась отправиться к жениху за тысячи километров из Рязанской губернии на Дальний Восток. Иов Исидорович и Мария Ивановна вскоре после знакомства обвенчались и прожили всю жизнь в любви и согласии. По воспоминаниям близких, Мария Ивановна, обладавшая неиссякаемым чувством юмора, и в преклонные годы развлекала домашних: то пела задорные куплеты, то смешила окружающих своими  острыми и комичными комментариями телевизионных пере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Детей в доме Гайдаев воспитывали не нотациями или ремнем, а собственным примером. Они росли в обстановке добрых, уважительных отношений между родителями, привившими детям трудолюбие, умение сообща преодолевать житейские труд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Отец Иов Исидорович сам с детства любил читать и детям передал страсть к чтению. Несмотря на скромные доходы семьи, домашняя библиотека постоянно пополнялась не только книгами, но и различными подписными журналами. Отец считал, что дети должны знать больше о современной литературе, искусстве,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дивительно, что в семье, где царили взаимное уважение и высокая нравственная культура, выросли такие талантливые дети. Старший, Александр, стал известным в Иркутске журналистом и поэтом, средняя сестра Августа получила  инженерную специальность, а младший, Леонид, – знаменитый режиссер, чьи фильмы вошли в золотой фонд отечественного кинематограф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 xml:space="preserve">В детстве Леонид посмотрел все фильмы с Чарли Чаплиным. Покупал билет на один сеанс, а потом прятался под сиденьями, чтобы еще раз посмотреть на любимого артиста. В школе Гайдай был активным членом драмкружка, участником лыжных агитпоходов. Он всегда был впереди, и кроме того, в силу своего озорного характера был зачинщиком всевозможных розыгрышей и шалостей. По воспоминаниям одноклассников, порой это заканчивалось неприятностями. Например, решили мальчишки подшутить над одноклассником, пристроили над дверью банку с водой, а веревочку привязали к ручке двери. Все получилось как задумали, только вместо одноклассника в класс вошел… учитель. </w:t>
      </w:r>
    </w:p>
    <w:p>
      <w:pPr>
        <w:pStyle w:val="Normal"/>
        <w:spacing w:lineRule="auto" w:line="240" w:before="0" w:after="0"/>
        <w:ind w:firstLine="709"/>
        <w:jc w:val="both"/>
        <w:rPr/>
      </w:pPr>
      <w:r>
        <w:rPr>
          <w:rFonts w:cs="Times New Roman" w:ascii="Times New Roman" w:hAnsi="Times New Roman"/>
          <w:b/>
          <w:sz w:val="24"/>
          <w:szCs w:val="24"/>
        </w:rPr>
        <w:t>Ведущий (2):</w:t>
      </w:r>
      <w:r>
        <w:rPr>
          <w:rFonts w:cs="Times New Roman" w:ascii="Times New Roman" w:hAnsi="Times New Roman"/>
          <w:sz w:val="24"/>
          <w:szCs w:val="24"/>
        </w:rPr>
        <w:t xml:space="preserve"> Уже тогда Гайдай был мастером оригинальных шуток. Часто в его розыгрышах фигурировал человеческий скелет. Модель скелета стояла в кабинете биологии и просто провоцировала мальчишек на эксцентричные выходки. Когда Гайдай стал режиссером, он вспомнил о своем старом «товарище» по розыгрышам. В фильме «Операция «Ы» и другие приключения Шурика» есть эпизод, когда Балбес в исполнении Юрия Никулина в ходе погони на складе натыкается на скелет. Было снято восемь дублей. В итоге мы видим, как Никулин сует палец между челюстями скелета – те звонко щелкают... Первые зрители – обычно это киномеханики студии – хохотали до упаду. Значит, получ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Не раз истории из детства будут вплетаться в работы Гайдая. Навсегда в его сердце останется родной дом на улице Касьянова, 35, построенный самим отцом. Дом получился ладный,  крепкий, из окон были видны сосны, солнце заглядывало с восхода до заката, стаи птиц проносились над крышей. Таким и запомнилось Леониду, его брату и сестре родное гнездо в Глазковском предместье Иркут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хое предме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цы в ромаш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домов приземистых</w:t>
      </w:r>
    </w:p>
    <w:p>
      <w:pPr>
        <w:pStyle w:val="Normal"/>
        <w:spacing w:lineRule="auto" w:line="240" w:before="0" w:after="0"/>
        <w:ind w:firstLine="709"/>
        <w:jc w:val="both"/>
        <w:rPr/>
      </w:pPr>
      <w:r>
        <w:rPr>
          <w:rFonts w:cs="Times New Roman" w:ascii="Times New Roman" w:hAnsi="Times New Roman"/>
          <w:sz w:val="24"/>
          <w:szCs w:val="24"/>
        </w:rPr>
        <w:t xml:space="preserve">Буйная сирень…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л Александр Гайд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Все мечты о будущем  были связаны с семьей, с родным городом, но 22 июня 1941 года их безжалостно оборвала война, развязанная фашистской Германией.</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Звучит музыка на военную тем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before="0" w:after="0"/>
        <w:ind w:firstLine="709"/>
        <w:jc w:val="both"/>
        <w:rPr/>
      </w:pPr>
      <w:r>
        <w:rPr>
          <w:rFonts w:eastAsia="Calibri"/>
          <w:lang w:eastAsia="en-US"/>
        </w:rPr>
        <w:t xml:space="preserve">На второй день войны Леонид Гайдай со своими друзьями, недавними выпускниками школы, пошел записываться на фронт добровольцем, но в военкомате велели немного подождать. Гайдай устроился рабочим сцены в Иркутский драматический театр, где в это время гастролировал Московский театр сатиры. Одновременно занимался в театральной студии при Доме культуры железнодорожников и играл там в нескольких спектаклях. </w:t>
      </w:r>
    </w:p>
    <w:p>
      <w:pPr>
        <w:pStyle w:val="Style15"/>
        <w:spacing w:before="0" w:after="0"/>
        <w:ind w:firstLine="709"/>
        <w:jc w:val="both"/>
        <w:rPr/>
      </w:pPr>
      <w:r>
        <w:rPr>
          <w:b/>
        </w:rPr>
        <w:t>Ведущий (1):</w:t>
      </w:r>
      <w:r>
        <w:rPr/>
        <w:t xml:space="preserve"> Леонида призвали в армию в 1942 году. Сначала служба проходила в  Забайкальском крае на станции Ага, где он объезжал монгольских лошадей, предназначенных для фронта. Высокий и худой Гайдай на приземистых монгольских лошадках смотрелся комично, но со своей ковбойской работой справлялся успешно. Однако, как и все его сверстники, он рвался на фронт, считая службу в тылу недостойной. В кратчайший срок Гайдай окончил полковое училище и в звании сержанта был направлен на Калининский фронт.</w:t>
      </w:r>
    </w:p>
    <w:p>
      <w:pPr>
        <w:pStyle w:val="Normal"/>
        <w:spacing w:lineRule="auto" w:line="240" w:before="0" w:after="0"/>
        <w:ind w:firstLine="709"/>
        <w:jc w:val="both"/>
        <w:rPr/>
      </w:pPr>
      <w:r>
        <w:rPr>
          <w:rFonts w:cs="Times New Roman" w:ascii="Times New Roman" w:hAnsi="Times New Roman"/>
          <w:b/>
          <w:sz w:val="24"/>
          <w:szCs w:val="24"/>
        </w:rPr>
        <w:t>Ведущий (2):</w:t>
      </w:r>
      <w:r>
        <w:rPr>
          <w:rFonts w:cs="Times New Roman" w:ascii="Times New Roman" w:hAnsi="Times New Roman"/>
          <w:sz w:val="24"/>
          <w:szCs w:val="24"/>
        </w:rPr>
        <w:t xml:space="preserve"> Когда военком приехал отбирать пополнение в действующую армию, то на каждый его вопрос Гайдай отвеча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 артилле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вале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флот? В развед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709"/>
        <w:jc w:val="both"/>
        <w:rPr/>
      </w:pPr>
      <w:r>
        <w:rPr>
          <w:rFonts w:cs="Times New Roman" w:ascii="Times New Roman" w:hAnsi="Times New Roman"/>
          <w:sz w:val="24"/>
          <w:szCs w:val="24"/>
        </w:rPr>
        <w:t>Такой энтузиазм вызвал недовольство нача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дождите вы, Гайдай, – сказал военком. – Дайте огласить весь спис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диалог через много лет лег в основу эпизода знаменитого фильма «Операция «Ы» и другие приключения Шури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емонстрируется фрагмент из фильма «Операция «Ы» и другие приключения Шури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Леонид Гайдай служил во взводе пешей разведки, ходил во вражеский тыл, как тогда говорили, брать языка (пленного, от которого можно было узнать нужные сведения). За храбрость и  находчивость в 1942 году он был награжден медалью «За боевые за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одного из разведывательных рейдов сержант Гайдай подорвался на противопехотной мине, получив тяжелейшее ранение ноги. Около года он провел в госпиталях, перенес множество операций, категорически отказавшись от ампутации ноги. «Одноногих актеров не бывает», – сказал он врач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дали вторую группу инвалидности и комиссовали из армии. Последствия ранения оказались очень тяжелыми. Гайдай долгие годы испытывал мучительные боли, но мало кто из близких знал об этом: так мужественно он их перен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Ведущий (2):  </w:t>
      </w:r>
      <w:r>
        <w:rPr>
          <w:rFonts w:cs="Times New Roman" w:ascii="Times New Roman" w:hAnsi="Times New Roman"/>
          <w:sz w:val="24"/>
          <w:szCs w:val="24"/>
        </w:rPr>
        <w:t>В родной дом Леонид вернулся в январе 1944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окно постучали, и мать не спе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рипучую дверь отв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вдр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волнения еле дыша,</w:t>
      </w:r>
    </w:p>
    <w:p>
      <w:pPr>
        <w:pStyle w:val="Normal"/>
        <w:spacing w:lineRule="auto" w:line="240" w:before="0" w:after="0"/>
        <w:ind w:firstLine="709"/>
        <w:jc w:val="both"/>
        <w:rPr/>
      </w:pPr>
      <w:r>
        <w:rPr>
          <w:rFonts w:cs="Times New Roman" w:ascii="Times New Roman" w:hAnsi="Times New Roman"/>
          <w:sz w:val="24"/>
          <w:szCs w:val="24"/>
        </w:rPr>
        <w:t>Воскликнула: «Сыночка, милый!»</w:t>
      </w:r>
    </w:p>
    <w:p>
      <w:pPr>
        <w:pStyle w:val="Normal"/>
        <w:spacing w:lineRule="auto" w:line="240" w:before="0" w:after="0"/>
        <w:ind w:firstLine="709"/>
        <w:jc w:val="both"/>
        <w:rPr/>
      </w:pPr>
      <w:r>
        <w:rPr>
          <w:rFonts w:cs="Times New Roman" w:ascii="Times New Roman" w:hAnsi="Times New Roman"/>
          <w:sz w:val="24"/>
          <w:szCs w:val="24"/>
        </w:rPr>
        <w:t>Сын твердо шагнул за родимый п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бнял старуху за пл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тысячи страдных военных дорог</w:t>
      </w:r>
    </w:p>
    <w:p>
      <w:pPr>
        <w:pStyle w:val="Normal"/>
        <w:spacing w:lineRule="auto" w:line="240" w:before="0" w:after="0"/>
        <w:ind w:firstLine="709"/>
        <w:jc w:val="both"/>
        <w:rPr/>
      </w:pPr>
      <w:r>
        <w:rPr>
          <w:rFonts w:cs="Times New Roman" w:ascii="Times New Roman" w:hAnsi="Times New Roman"/>
          <w:sz w:val="24"/>
          <w:szCs w:val="24"/>
        </w:rPr>
        <w:t>Прошел до победы и вст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умал о них в подмосковных сне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чтал на вершинах карпатских.</w:t>
      </w:r>
    </w:p>
    <w:p>
      <w:pPr>
        <w:pStyle w:val="Normal"/>
        <w:spacing w:lineRule="auto" w:line="240" w:before="0" w:after="0"/>
        <w:ind w:firstLine="709"/>
        <w:jc w:val="both"/>
        <w:rPr/>
      </w:pPr>
      <w:r>
        <w:rPr>
          <w:rFonts w:cs="Times New Roman" w:ascii="Times New Roman" w:hAnsi="Times New Roman"/>
          <w:sz w:val="24"/>
          <w:szCs w:val="24"/>
        </w:rPr>
        <w:t xml:space="preserve">Они ему снились в мальчишеских сн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чудились в песнях солдатских.</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 тяготах стал настоящим бой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 мужеством выстрадал раны.</w:t>
      </w:r>
    </w:p>
    <w:p>
      <w:pPr>
        <w:pStyle w:val="Normal"/>
        <w:spacing w:lineRule="auto" w:line="240" w:before="0" w:after="0"/>
        <w:ind w:firstLine="709"/>
        <w:jc w:val="both"/>
        <w:rPr/>
      </w:pPr>
      <w:r>
        <w:rPr>
          <w:rFonts w:cs="Times New Roman" w:ascii="Times New Roman" w:hAnsi="Times New Roman"/>
          <w:sz w:val="24"/>
          <w:szCs w:val="24"/>
        </w:rPr>
        <w:t>Ушел на войну он безусым юн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улся домой ветер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фронт,  и разлука теперь вдал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ились годы ненас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ь гладит рубец на сыновней щеке</w:t>
      </w:r>
    </w:p>
    <w:p>
      <w:pPr>
        <w:pStyle w:val="Normal"/>
        <w:spacing w:lineRule="auto" w:line="240" w:before="0" w:after="0"/>
        <w:ind w:firstLine="709"/>
        <w:jc w:val="both"/>
        <w:rPr/>
      </w:pPr>
      <w:r>
        <w:rPr>
          <w:rFonts w:cs="Times New Roman" w:ascii="Times New Roman" w:hAnsi="Times New Roman"/>
          <w:sz w:val="24"/>
          <w:szCs w:val="24"/>
        </w:rPr>
        <w:t>И плачет, и плачет от счастья.</w:t>
      </w:r>
    </w:p>
    <w:p>
      <w:pPr>
        <w:pStyle w:val="Normal"/>
        <w:spacing w:lineRule="auto" w:line="240" w:before="0" w:after="0"/>
        <w:ind w:left="2832" w:firstLine="709"/>
        <w:jc w:val="both"/>
        <w:rPr>
          <w:rFonts w:ascii="Times New Roman" w:hAnsi="Times New Roman" w:cs="Times New Roman"/>
          <w:i/>
          <w:i/>
          <w:iCs/>
          <w:sz w:val="24"/>
          <w:szCs w:val="24"/>
        </w:rPr>
      </w:pPr>
      <w:r>
        <w:rPr>
          <w:rFonts w:cs="Times New Roman" w:ascii="Times New Roman" w:hAnsi="Times New Roman"/>
          <w:i/>
          <w:iCs/>
          <w:sz w:val="24"/>
          <w:szCs w:val="24"/>
        </w:rPr>
        <w:t>(А. Гайдай)</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Мария Ивановна увидела сына, опирающегося на костыли, худого, бледного. Она тут же стала лечить его народными средствами, связала теплые носки и, продав остаток картошки, купила для него на барахолке валенки самого большого разм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Вечерами Леня, устроившись на табуретке возле печки, задумчиво пощипывал струны балалайки и размышлял о своем будущем. Его, как и в довоенные годы, манил театр. И, посоветовавшись с родными, он решил попытаться в середине учебного года поступить в театральную студию при Иркутском драмтеа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Застенчивым юношей пришел он в Иркутский областной драматический театр, чтобы уже никогда не расставаться с лицедейством. В 1947 году Гайдай окончил театральную студию и два года играл в спектаклях драмтеатра, пользуясь успехом у публики. Однако, высокий и нескладный, он понимал, что имеет специфическую внешность, поэтому уже тогда начал присматриваться к работе режиссера и даже иногда подсказывал актерам, как лучше сыграть сце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В 1949 году Гайдай поехал в Москву и поступил на режиссерский факультет Всесоюзного государственного института кинематографии (ВГИК) в мастерскую Григория Александрова и тут же стал одним из самых заметных студентов. Признанных мэтров кинематографии он удивлял своим актерским мастерством. Маститые режиссеры  Иван Пырьев и Борис Барнет на просмотрах его студенческих работ хохотали до сле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С 1955 года Гайдай – режиссер киностудии «Мосфильм». Известный режиссер Михаил Ромм разглядел в молодом  коллеге талант комедиографа и посоветовал ему работать в этом направлении. Именно в мастерской Ромма в 1958 году появилась первая комедия Гайдая «Жених с того света» с Георгием Вициным и Ростиславом Пляттом в главных ролях. Несмотря на поддержку Ромма, фильм был принят  чиновниками министерства культуры в штыки: не понравилось сатирическое изображение бюрократов. Следующий фильм Гайдая был некомедийным и с треском провалился. Он тяжело переживал творческую неудачу, не знал, что и как снимать дальше, и решил на время уехать к родным в Иркутск.</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Здравствуй, город на реке хрустальной, </w:t>
      </w:r>
    </w:p>
    <w:p>
      <w:pPr>
        <w:pStyle w:val="Normal"/>
        <w:spacing w:lineRule="auto" w:line="240" w:before="0" w:after="0"/>
        <w:ind w:firstLine="21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 светлой юности моей! </w:t>
      </w:r>
    </w:p>
    <w:p>
      <w:pPr>
        <w:pStyle w:val="Normal"/>
        <w:spacing w:lineRule="auto" w:line="240" w:before="0" w:after="0"/>
        <w:ind w:firstLine="21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я рад опять к тебе вернуться </w:t>
      </w:r>
    </w:p>
    <w:p>
      <w:pPr>
        <w:pStyle w:val="Normal"/>
        <w:spacing w:lineRule="auto" w:line="240" w:before="0" w:after="0"/>
        <w:ind w:firstLine="21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е не сделав двух шагов, </w:t>
      </w:r>
    </w:p>
    <w:p>
      <w:pPr>
        <w:pStyle w:val="Normal"/>
        <w:spacing w:lineRule="auto" w:line="240" w:before="0" w:after="0"/>
        <w:ind w:firstLine="21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накомых улицах Иркутска </w:t>
      </w:r>
    </w:p>
    <w:p>
      <w:pPr>
        <w:pStyle w:val="Normal"/>
        <w:spacing w:lineRule="auto" w:line="240" w:before="0" w:after="0"/>
        <w:ind w:firstLine="21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стречать друзей и земляков… </w:t>
      </w:r>
    </w:p>
    <w:p>
      <w:pPr>
        <w:pStyle w:val="Normal"/>
        <w:spacing w:lineRule="auto" w:line="240" w:before="0" w:after="0"/>
        <w:ind w:left="2124" w:firstLine="2127"/>
        <w:rPr/>
      </w:pPr>
      <w:r>
        <w:rPr>
          <w:rFonts w:cs="Times New Roman" w:ascii="Times New Roman" w:hAnsi="Times New Roman"/>
          <w:sz w:val="24"/>
          <w:szCs w:val="24"/>
        </w:rPr>
        <w:t>(</w:t>
      </w:r>
      <w:r>
        <w:rPr>
          <w:rFonts w:cs="Times New Roman" w:ascii="Times New Roman" w:hAnsi="Times New Roman"/>
          <w:i/>
          <w:iCs/>
          <w:sz w:val="24"/>
          <w:szCs w:val="24"/>
        </w:rPr>
        <w:t xml:space="preserve">А. Гайдай) </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Встреча с дорогим для него городом, семьей, друзьями благотворно подействовала на Гайдая. Снова появилось вдохновение и желание работать. Однажды на чердаке родительского дома он обнаружил номер газеты «Правда» с фельетоном Степана Олейника «Пес Барбос». Фельетон необычайно увлек его. И вот на листе бумаги в «кадрах» появились наброски физиономий горе-дельцов и под каждым имя: Трус, Балбес, Бывалый. В воображении стали возникать трюки, которые смешат зрителей и по сей день.</w:t>
      </w:r>
      <w:r>
        <w:rPr>
          <w:rFonts w:cs="Times New Roman" w:ascii="Times New Roman" w:hAnsi="Times New Roman"/>
          <w:b/>
          <w:sz w:val="24"/>
          <w:szCs w:val="24"/>
        </w:rPr>
        <w:t xml:space="preserve"> </w:t>
      </w:r>
      <w:r>
        <w:rPr>
          <w:rFonts w:cs="Times New Roman" w:ascii="Times New Roman" w:hAnsi="Times New Roman"/>
          <w:sz w:val="24"/>
          <w:szCs w:val="24"/>
        </w:rPr>
        <w:t>Так в Иркутске был создан сценарий знаменитого короткометражного фильма «Пес Барбос и необычный кросс».</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На роли Труса, Балбеса и Бывалого Гайдай пригласил талантливых актеров Георгия Вицина, Юрия Никулина и Евгения Моргунова. Пса Барбоса играл не менее талантливый артист</w:t>
        <w:softHyphen/>
        <w:t xml:space="preserve"> – дворняга по кличке Брех. </w:t>
      </w:r>
    </w:p>
    <w:p>
      <w:pPr>
        <w:pStyle w:val="Normal"/>
        <w:spacing w:lineRule="auto" w:line="24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1961 год для нашей страны был богат на исторические события: обмен денег, полет Юрия Гагарина в космос и… 9-минутный фильм</w:t>
      </w:r>
      <w:r>
        <w:rPr>
          <w:rFonts w:cs="Times New Roman" w:ascii="Times New Roman" w:hAnsi="Times New Roman"/>
          <w:color w:val="FF0000"/>
          <w:sz w:val="24"/>
          <w:szCs w:val="24"/>
        </w:rPr>
        <w:t xml:space="preserve"> </w:t>
      </w:r>
      <w:r>
        <w:rPr>
          <w:rFonts w:cs="Times New Roman" w:ascii="Times New Roman" w:hAnsi="Times New Roman"/>
          <w:sz w:val="24"/>
          <w:szCs w:val="24"/>
        </w:rPr>
        <w:t>«Пес Барбос и необычный кросс». Приключения алкоголиков-авантюристов имели оглушительный успех у зрителей. Ролик получил множество призов, его купили более 80 стран мира. Русские дипломаты важные встречи с иностранцами начинали с демонстрации этого фильма. По их наблюдениям, он положительно влиял на исход переговор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осмотр фильма «Пес Барбос и необычный кросс», длительность 9 мин.)</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Если бы Леонид Гайдай остался автором только одного фильма,  он все равно стал бы классиком отечественного кинематографа. Уникальность его картин в том, что они не устаревают, хотя комедия более других киножанров подвержена старению, ведь шутки тесно связаны с приметами времени. Комедии Гайдая отличаются хорошим вкусом, в них нет пошлости, вульгарности, зато есть мысль и тонкая сатира. Его </w:t>
      </w:r>
      <w:r>
        <w:rPr>
          <w:rFonts w:cs="Times New Roman" w:ascii="Times New Roman" w:hAnsi="Times New Roman"/>
          <w:iCs/>
          <w:sz w:val="24"/>
          <w:szCs w:val="24"/>
        </w:rPr>
        <w:t>душевные, задорные комедии</w:t>
      </w:r>
      <w:r>
        <w:rPr>
          <w:rFonts w:cs="Times New Roman" w:ascii="Times New Roman" w:hAnsi="Times New Roman"/>
          <w:sz w:val="24"/>
          <w:szCs w:val="24"/>
        </w:rPr>
        <w:t xml:space="preserve"> были одинаково любимы рабочими и колхозниками, учителями и инженерам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 xml:space="preserve">Ведущий (1): </w:t>
      </w:r>
      <w:r>
        <w:rPr>
          <w:rFonts w:cs="Times New Roman" w:ascii="Times New Roman" w:hAnsi="Times New Roman"/>
          <w:iCs/>
          <w:sz w:val="24"/>
          <w:szCs w:val="24"/>
        </w:rPr>
        <w:t xml:space="preserve">Мастер создал 18 кинокартин. С 1965 года началось золотое десятилетие Гайдая – на экраны страны вышел фильм «Операция «Ы» и другие приключения Шурика» с Александром Демьяненко в главной роли.  Эта комедия сразу полюбилась зрителям. </w:t>
      </w:r>
      <w:r>
        <w:rPr>
          <w:iCs/>
        </w:rPr>
        <w:t>«</w:t>
      </w:r>
      <w:r>
        <w:rPr>
          <w:rFonts w:cs="Times New Roman" w:ascii="Times New Roman" w:hAnsi="Times New Roman"/>
          <w:iCs/>
          <w:sz w:val="24"/>
          <w:szCs w:val="24"/>
        </w:rPr>
        <w:t xml:space="preserve">Кавказская пленница, или Новые приключения Шурика», которая вышла в 1967 году, снискала успех еще больший, а многие фразы из этой киноленты, – как, впрочем, и из других фильмов великого комедиографа, – стали крылатыми. </w:t>
      </w:r>
    </w:p>
    <w:p>
      <w:pPr>
        <w:pStyle w:val="Normal"/>
        <w:spacing w:lineRule="auto" w:line="240" w:before="0" w:after="0"/>
        <w:ind w:firstLine="709"/>
        <w:jc w:val="both"/>
        <w:rPr/>
      </w:pPr>
      <w:r>
        <w:rPr>
          <w:rFonts w:cs="Times New Roman" w:ascii="Times New Roman" w:hAnsi="Times New Roman"/>
          <w:b/>
          <w:sz w:val="24"/>
          <w:szCs w:val="24"/>
        </w:rPr>
        <w:t>Ведущий (</w:t>
      </w:r>
      <w:r>
        <w:rPr>
          <w:rFonts w:cs="Times New Roman" w:ascii="Times New Roman" w:hAnsi="Times New Roman"/>
          <w:b/>
        </w:rPr>
        <w:t>2</w:t>
      </w:r>
      <w:r>
        <w:rPr>
          <w:rFonts w:cs="Times New Roman" w:ascii="Times New Roman" w:hAnsi="Times New Roman"/>
          <w:b/>
          <w:sz w:val="24"/>
          <w:szCs w:val="24"/>
        </w:rPr>
        <w:t>):</w:t>
      </w:r>
      <w:r>
        <w:rPr>
          <w:b/>
        </w:rPr>
        <w:t xml:space="preserve"> </w:t>
      </w:r>
      <w:r>
        <w:rPr>
          <w:rFonts w:cs="Times New Roman" w:ascii="Times New Roman" w:hAnsi="Times New Roman"/>
          <w:iCs/>
          <w:sz w:val="24"/>
          <w:szCs w:val="24"/>
        </w:rPr>
        <w:t xml:space="preserve">В 1969 году на советские экраны вышла детективная комедия «Бриллиантовая рука», популярность которой до сих пор не удается превзойти ни одной отечественной картине подобного жанра. В 1971 году зрители увидели «12 стульев» по знаменитому роману Ильфа и Петрова. В 70-е годы режиссер поставил еще две комедии, вошедшие в золотой фонд отечественного кино, – «Иван Васильевич меняет профессию» по пьесе Михаила Булгакова и «Не может быть» по рассказам Михаила Зощенко. В начале 80-х на экраны вышли фильмы «За спичками» и «Спортлото-82». </w:t>
      </w:r>
    </w:p>
    <w:p>
      <w:pPr>
        <w:pStyle w:val="Normal"/>
        <w:spacing w:lineRule="auto" w:line="240" w:before="0" w:after="0"/>
        <w:ind w:firstLine="709"/>
        <w:jc w:val="both"/>
        <w:rPr/>
      </w:pPr>
      <w:r>
        <w:rPr>
          <w:rFonts w:cs="Times New Roman" w:ascii="Times New Roman" w:hAnsi="Times New Roman"/>
          <w:b/>
          <w:sz w:val="24"/>
          <w:szCs w:val="24"/>
        </w:rPr>
        <w:t xml:space="preserve">Ведущий (1): </w:t>
      </w:r>
      <w:r>
        <w:rPr>
          <w:rFonts w:cs="Times New Roman" w:ascii="Times New Roman" w:hAnsi="Times New Roman"/>
          <w:iCs/>
          <w:sz w:val="24"/>
          <w:szCs w:val="24"/>
        </w:rPr>
        <w:t>Много сюжетов сделал Гайдай для сатирического киножурнала «Фитиль». В конце 1980-х годов, во время перестройки, когда менялась историческая эпоха, Гайдай снял два фильма – «Частный детектив, или Операция "Кооперация"» и «На Дерибасовской хорошая погода…». Были приглашены и знаменитые, и начинающие артисты, но успеха «Кавказской пленницы» и «Приключений Шурика» эти картины не повторил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Леонид Иович мечтал создать комедию на сибирском материале, вел об этом переговоры с писателями. Он жил в творческом напряжении до последнего своего часа. </w:t>
      </w:r>
      <w:r>
        <w:rPr>
          <w:rFonts w:cs="Times New Roman" w:ascii="Times New Roman" w:hAnsi="Times New Roman"/>
          <w:iCs/>
          <w:sz w:val="24"/>
          <w:szCs w:val="24"/>
        </w:rPr>
        <w:t>Великий комедиограф ушел из жизни в 1993 году, но споры о его творчестве, о природе его сатиры не утихают до сих пор. Его творческое наследие еще ждет серьезных исслед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Конечно, ни посмотреть, ни пересказать все фильмы знаменитого кинорежиссера за время нашей встречи невозможно. Но все равно давайте попытаемся хотя бы частично вспомнить эти коме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смотр слайд-презентации фильмов Гайдая. На слайдах – названия фильмов, дата их выхода на экран и кадры из них: «Самогонщики», «Деловые люди», «Операция "Ы"…», «Кавказская пленница», «Бриллиантовая рука», «Иван Васильевич меняет профессию», «На Дерибасовской хорошая погода…» и т. д.)</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Работая над своими кинолентами, Гайдай продумывал все до мелочей.  Особое внимание он уделял музыке, ведь она придает фильму эмоциональную окраску и может  способствовать его успеху не меньше, чем видеоряд. Автор музыки почти ко всем комедиям Гайдая – композитор Александр Зацепин. Это был блестящий творческий союз. Песни из кинофильмов Гайдая до сих пор очень популярны и живут своей отдельной жизн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 вам поучаствовать в небольшой викторине и отгадать, в каких кинокомедиях Леонида Гайдая звучат следующие пес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м. приложение 1. Песни можно найти в Интернет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С созданием каждого фильма Гайдая связаны забавные истории. Интересный случай произошел во время прохождения фильмом «Бриллиантовая рука» цензуры. Худсовету не понравились многие сцены, пьянство главного героя, безалаберность таможенников и другое. Чтобы сохранить фильм в первозданном виде, режиссер пошел на трюк: добавил в финале </w:t>
      </w:r>
      <w:hyperlink r:id="rId2">
        <w:r>
          <w:rPr>
            <w:rStyle w:val="InternetLink"/>
            <w:rFonts w:cs="Times New Roman" w:ascii="Times New Roman" w:hAnsi="Times New Roman"/>
            <w:sz w:val="24"/>
            <w:szCs w:val="24"/>
          </w:rPr>
          <w:t>ядерный взрыв</w:t>
        </w:r>
      </w:hyperlink>
      <w:r>
        <w:rPr>
          <w:rFonts w:cs="Times New Roman" w:ascii="Times New Roman" w:hAnsi="Times New Roman"/>
          <w:sz w:val="24"/>
          <w:szCs w:val="24"/>
        </w:rPr>
        <w:t xml:space="preserve"> на море и заявил комиссии Госкино, что согласен удалять любые сцены, кроме этой. На вопрос о необходимости взрыва он ответил: «Неужели вы забыли о сложнейшей международной обстановке? Империализм размахивает ядерной дубиной!» Ошеломленная комиссия согласилась сохранить фильм без купюр, но только если будет убран взрыв, на что</w:t>
      </w:r>
      <w:r>
        <w:rPr/>
        <w:t xml:space="preserve"> </w:t>
      </w:r>
      <w:r>
        <w:rPr>
          <w:rFonts w:cs="Times New Roman" w:ascii="Times New Roman" w:hAnsi="Times New Roman"/>
          <w:sz w:val="24"/>
          <w:szCs w:val="24"/>
        </w:rPr>
        <w:t>режиссер и рассчиты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В новелле «Наваждение» в сцене, где Шурик и Лида, ошалевшие от экзаменов, идут вместе, читая один учебник, есть комичные эпизоды с участием собаки. Помните, собака боксер, мимо которой проходит парочка, удивленно смотрит ей вслед. Смешно. Но Гайдаю мало. Он ложится под собаку, командует оператору: «Снимай!», а сам поднимает ей передние лапы, отчего плечи собаки шевелятся. Получилось, что она как бы пожимает от удивления плечами, мол, ну и ну! </w:t>
      </w:r>
    </w:p>
    <w:p>
      <w:pPr>
        <w:pStyle w:val="Normal"/>
        <w:spacing w:lineRule="auto" w:line="24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Собаки участвуют во многих фильмах Гайдая. Пес из фильма «Пес Барбос и необычный кросс» перекочевывает вместе со знаменитой троицей и в фильм «Самогонщики». </w:t>
      </w:r>
    </w:p>
    <w:p>
      <w:pPr>
        <w:pStyle w:val="Normal"/>
        <w:spacing w:lineRule="auto" w:line="240" w:before="0" w:after="0"/>
        <w:ind w:firstLine="709"/>
        <w:jc w:val="both"/>
        <w:rPr/>
      </w:pPr>
      <w:r>
        <w:rPr>
          <w:rFonts w:cs="Times New Roman" w:ascii="Times New Roman" w:hAnsi="Times New Roman"/>
          <w:sz w:val="24"/>
          <w:szCs w:val="24"/>
        </w:rPr>
        <w:t>Вспомните, как хитроумно ведет себя тот же боксер</w:t>
      </w:r>
      <w:r>
        <w:rPr>
          <w:rFonts w:cs="Times New Roman" w:ascii="Times New Roman" w:hAnsi="Times New Roman"/>
          <w:b/>
          <w:sz w:val="24"/>
          <w:szCs w:val="24"/>
        </w:rPr>
        <w:t xml:space="preserve"> </w:t>
      </w:r>
      <w:r>
        <w:rPr>
          <w:rFonts w:cs="Times New Roman" w:ascii="Times New Roman" w:hAnsi="Times New Roman"/>
          <w:sz w:val="24"/>
          <w:szCs w:val="24"/>
        </w:rPr>
        <w:t>в фильме «Наваждение», когда Шурик пытается провести Лидочку  в ее подъезд. «Была докторская, стала – любительская», – провозглашает Шурик и нашпиговывает колбасу снотворным. Собака съедает приманку, говорит лаконичное «Гав», а на асфальте остаются все таблетки до ед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Но самые удивительные трюки с участием собаки довелось видеть немногим зрителям. У Леонида Иовича была собака Рича. Она умела приносить различные предметы – тапочки, газеты. Гайдай утверждал, что она даже умела читать. И когда в доме собирались гости, Рича на все лады демонстрировала эту уникальную способность. «По-моему, в сегодняшнем номере  «Советской культуры» пишут обо мне. Ну-ка, Рича, принеси газету», – командовал Гайдай. И на глазах у изумленных гостей собака возвращалась из соседней комнаты, неся в зубах «Советскую культуру». Гайдай брал газету и со вздохом возвращал ее Риче: «Нет, я ошибся. Не в «Советской культуре», а, наверное, в «Советской России». И снова отправлял собаку за другим изданием, которое она с успехом приносила. Потом следовали «Комсомолка», «Советский спорт»…</w:t>
      </w:r>
    </w:p>
    <w:p>
      <w:pPr>
        <w:pStyle w:val="Normal"/>
        <w:spacing w:lineRule="auto" w:line="240" w:before="0" w:after="0"/>
        <w:ind w:firstLine="709"/>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Кто после такого не поверит, что собака умеет читать? А секрет был прост. Дело в том, что Рича всегда приносила газету, лежащую сверху. Гайдаю достаточно было знать, в какой очередности в стопке лежат газеты, и удивительный трюк гот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В фильмах Гайдая не только много хитроумных трюков, но и смешных фраз, которые стали крылатыми и вот уже более полувека делают нашу речь более остроумной и выразительной. Предлагаем вам угадать, из какого фильма эти фразы.</w:t>
      </w:r>
      <w:r>
        <w:rPr>
          <w:rFonts w:cs="Times New Roman" w:ascii="Times New Roman" w:hAnsi="Times New Roman"/>
          <w:i/>
          <w:sz w:val="24"/>
          <w:szCs w:val="24"/>
        </w:rPr>
        <w:t xml:space="preserve"> (См. приложение 2.)</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Ведущий (1): </w:t>
      </w:r>
      <w:r>
        <w:rPr>
          <w:rFonts w:cs="Times New Roman" w:ascii="Times New Roman" w:hAnsi="Times New Roman"/>
          <w:sz w:val="24"/>
          <w:szCs w:val="24"/>
        </w:rPr>
        <w:t xml:space="preserve">В Иркутске, который Леонид Гайдай очень любил, бережно хранят память о великом земляке. На родительском доме, где прошли детство и юность мастера и куда он постоянно возвращался, установлена мемориальная доска. Кинотеатр «Художественный» назван Центром российской кинематографии имени Леонида Гайдая. А в 2012 году в Иркутске появилась скульптурная композиция, посвященная Гайдаю и его героям. </w:t>
      </w:r>
      <w:r>
        <w:rPr>
          <w:rFonts w:cs="Times New Roman" w:ascii="Times New Roman" w:hAnsi="Times New Roman"/>
          <w:i/>
          <w:sz w:val="24"/>
          <w:szCs w:val="24"/>
        </w:rPr>
        <w:t>(Показ слайдов с изображением скульптурной групп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Не раз к юбилеям Гайдая в Иркутске проводились конкурсы школьных сочинений. Вот несколько отрывков из этих работ, написанных к 85-летию со дня рождения режиссе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 школьных сочинений о Леониде Гайда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несколько вечеров наш дом наполнился ярким светом и душевным теплом, идущих от комедий этого режиссера, добрым смехом. Мне открылся особый мир… мир Леонида Гайдая, мир, где нет насилия, где добро побеждает зло, где юмор помогает в различных житейских ситу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дивило и то, что это не просто комедии, где изобилуют шутки и трюки, но и размышления над такими общечеловеческими понятиями, как добро и справедливость, совесть и честь. Герои «Кавказской пленницы» судят товарища Саахова по «закону гор» за то, что тот «хотел опозорить свой род». Неужели нынешние боевики и те, кто причастен к разжиганию войн, никогда не видели этих добрых фильмов? Неужели не получили в детстве уроков режиссера Л. Гайдая?»</w:t>
      </w:r>
      <w:r>
        <w:rPr>
          <w:rFonts w:cs="Times New Roman" w:ascii="Times New Roman" w:hAnsi="Times New Roman"/>
          <w:i/>
          <w:sz w:val="24"/>
          <w:szCs w:val="24"/>
        </w:rPr>
        <w:t xml:space="preserve"> (Марина Осипова, шк. № 27, 7 к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вают фильмы хорошие, бывают замечательные, бывают знаменитые, но есть фильмы, любимые народом.  Именно их смотрят каждый раз, с трепетом и нетерпением ожидая праздника, чтобы вновь насладиться блестящей игрой любимых актеров, любимой музыкой, любимыми шут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ройдут годы, уйдут одни люди, придут другие, мир тоже немного изменится, появятся новые замечательные, хорошие, неповторимые фильмы, но всю семью у телевизора смогут собрать лишь по-настоящему ЛЮБИМЫЕ фильмы ЛЮБИМОГО режиссера, потому что чудеса все же случаются».</w:t>
      </w:r>
      <w:r>
        <w:rPr>
          <w:rFonts w:cs="Times New Roman" w:ascii="Times New Roman" w:hAnsi="Times New Roman"/>
          <w:i/>
          <w:sz w:val="24"/>
          <w:szCs w:val="24"/>
        </w:rPr>
        <w:t xml:space="preserve"> (Марина Беклемешева, лиц. № 36, 11 к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Милые, добрые фильмы. Смешные до колик в животе. Фильмы, где нет насилия, где не звучат выстрелы, где не льется кровь, где зло всегда наказано, где торжествует человечность и любовь к ближ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много солнца, как много музы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Спасибо Вам, маэстро! Спасибо за наследство! Веселая Вам память!»</w:t>
      </w:r>
      <w:r>
        <w:rPr>
          <w:rFonts w:cs="Times New Roman" w:ascii="Times New Roman" w:hAnsi="Times New Roman"/>
          <w:i/>
          <w:sz w:val="24"/>
          <w:szCs w:val="24"/>
        </w:rPr>
        <w:t xml:space="preserve"> (Константин  Артамонов,  шк. № 32, 11 кл.)</w:t>
      </w:r>
    </w:p>
    <w:p>
      <w:pPr>
        <w:pStyle w:val="Normal"/>
        <w:tabs>
          <w:tab w:val="clear" w:pos="708"/>
          <w:tab w:val="left" w:pos="1276" w:leader="none"/>
        </w:tabs>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276"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t>Приложение 1</w:t>
      </w:r>
    </w:p>
    <w:p>
      <w:pPr>
        <w:pStyle w:val="Normal"/>
        <w:spacing w:lineRule="auto" w:line="240" w:before="0" w:after="0"/>
        <w:ind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4"/>
          <w:szCs w:val="24"/>
        </w:rPr>
        <w:t>Музыкальная викторина «Угадай фильм по песне»</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Звенит январская вьюга…», сл. Л. Дербенева, муз. А. Зацепина. </w:t>
      </w:r>
      <w:r>
        <w:rPr>
          <w:rFonts w:cs="Times New Roman" w:ascii="Times New Roman" w:hAnsi="Times New Roman"/>
          <w:i/>
          <w:sz w:val="24"/>
          <w:szCs w:val="24"/>
        </w:rPr>
        <w:t>(«Иван Васильевич меняет профессию»)</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Мальчик-купидон», сл. Л. Дербенева, муз. А. Зацепина. </w:t>
      </w:r>
      <w:r>
        <w:rPr>
          <w:rFonts w:cs="Times New Roman" w:ascii="Times New Roman" w:hAnsi="Times New Roman"/>
          <w:i/>
          <w:sz w:val="24"/>
          <w:szCs w:val="24"/>
        </w:rPr>
        <w:t>(«Не может быть»)</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Песенка о медведях», сл. Л. Дербенева, муз. А. Зацепина.  </w:t>
      </w:r>
      <w:r>
        <w:rPr>
          <w:rFonts w:cs="Times New Roman" w:ascii="Times New Roman" w:hAnsi="Times New Roman"/>
          <w:i/>
          <w:sz w:val="24"/>
          <w:szCs w:val="24"/>
        </w:rPr>
        <w:t>(«Кавказская пленница»)</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Остров невезения», сл. Л. Дербенева, муз. А. Зацепина.  </w:t>
      </w:r>
      <w:r>
        <w:rPr>
          <w:rFonts w:cs="Times New Roman" w:ascii="Times New Roman" w:hAnsi="Times New Roman"/>
          <w:i/>
          <w:sz w:val="24"/>
          <w:szCs w:val="24"/>
        </w:rPr>
        <w:t>(«Бриллиантовая рука»)</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Кап-кап-кап… или Песня о Марусе», сл. Л. Дербенева, муз. А. Зацепина. </w:t>
      </w:r>
      <w:r>
        <w:rPr>
          <w:rFonts w:cs="Times New Roman" w:ascii="Times New Roman" w:hAnsi="Times New Roman"/>
          <w:i/>
          <w:sz w:val="24"/>
          <w:szCs w:val="24"/>
        </w:rPr>
        <w:t>(«Иван Васильевич меняет профессию»)</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Если б я был султан…», сл. Л. Дербенева, муз. А. Зацепина. </w:t>
      </w:r>
      <w:r>
        <w:rPr>
          <w:rFonts w:cs="Times New Roman" w:ascii="Times New Roman" w:hAnsi="Times New Roman"/>
          <w:i/>
          <w:sz w:val="24"/>
          <w:szCs w:val="24"/>
        </w:rPr>
        <w:t>(«Кавказская пленница»)</w:t>
      </w:r>
    </w:p>
    <w:p>
      <w:pPr>
        <w:pStyle w:val="Normal"/>
        <w:numPr>
          <w:ilvl w:val="0"/>
          <w:numId w:val="3"/>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 xml:space="preserve">«Песня про зайцев», сл. Л. Дербенева, муз. А. Зацепина.  </w:t>
      </w:r>
      <w:r>
        <w:rPr>
          <w:rFonts w:cs="Times New Roman" w:ascii="Times New Roman" w:hAnsi="Times New Roman"/>
          <w:i/>
          <w:sz w:val="24"/>
          <w:szCs w:val="24"/>
        </w:rPr>
        <w:t>(«Бриллиантовая рука»)</w:t>
      </w:r>
    </w:p>
    <w:p>
      <w:pPr>
        <w:pStyle w:val="Normal"/>
        <w:tabs>
          <w:tab w:val="clear" w:pos="708"/>
          <w:tab w:val="left" w:pos="851" w:leader="none"/>
        </w:tabs>
        <w:spacing w:lineRule="auto" w:line="240" w:before="0" w:after="0"/>
        <w:ind w:firstLine="567"/>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t>Приложение 2</w:t>
      </w:r>
    </w:p>
    <w:p>
      <w:pPr>
        <w:pStyle w:val="Normal"/>
        <w:tabs>
          <w:tab w:val="clear" w:pos="708"/>
          <w:tab w:val="left" w:pos="851" w:leader="none"/>
        </w:tabs>
        <w:spacing w:lineRule="auto" w:line="240" w:before="0" w:after="0"/>
        <w:ind w:firstLine="709"/>
        <w:jc w:val="both"/>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уточная викторина «Угадай фильм по фразе»</w:t>
      </w:r>
    </w:p>
    <w:p>
      <w:pPr>
        <w:pStyle w:val="Normal"/>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тавь меня, старушка, я в печали…» </w:t>
      </w:r>
      <w:r>
        <w:rPr>
          <w:rFonts w:cs="Times New Roman" w:ascii="Times New Roman" w:hAnsi="Times New Roman"/>
          <w:i/>
          <w:sz w:val="24"/>
          <w:szCs w:val="24"/>
        </w:rPr>
        <w:t>(«Иван Васильевич меняет профессию»)</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Будь проклят тот день, когда я сел за баранку этого пылесоса!» </w:t>
      </w:r>
      <w:r>
        <w:rPr>
          <w:rFonts w:cs="Times New Roman" w:ascii="Times New Roman" w:hAnsi="Times New Roman"/>
          <w:i/>
          <w:sz w:val="24"/>
          <w:szCs w:val="24"/>
        </w:rPr>
        <w:t>(«Кавказская пленниц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Я вам денежки принес, за квартиру за январь… – Вот спасибо, хорошо. Положите на комод». </w:t>
      </w:r>
      <w:r>
        <w:rPr>
          <w:rFonts w:cs="Times New Roman" w:ascii="Times New Roman" w:hAnsi="Times New Roman"/>
          <w:i/>
          <w:sz w:val="24"/>
          <w:szCs w:val="24"/>
        </w:rPr>
        <w:t>(Операция "Ы"»)</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 xml:space="preserve">«Инженер Тимофеев в свою квартиру живого царя призвал…» </w:t>
      </w:r>
      <w:r>
        <w:rPr>
          <w:rFonts w:cs="Times New Roman" w:ascii="Times New Roman" w:hAnsi="Times New Roman"/>
          <w:i/>
          <w:sz w:val="24"/>
          <w:szCs w:val="24"/>
        </w:rPr>
        <w:t>(«Иван Васильевич меняет профессию»)</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фессор, конечно, лопух, но аппаратура при нем…» </w:t>
      </w:r>
      <w:r>
        <w:rPr>
          <w:rFonts w:cs="Times New Roman" w:ascii="Times New Roman" w:hAnsi="Times New Roman"/>
          <w:i/>
          <w:sz w:val="24"/>
          <w:szCs w:val="24"/>
        </w:rPr>
        <w:t>(«Наваждение»)</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 xml:space="preserve">«Жить, как говорится, хорошо! </w:t>
        <w:softHyphen/>
        <w:t xml:space="preserve">А хорошо жить еще лучше!» </w:t>
      </w:r>
      <w:r>
        <w:rPr>
          <w:rFonts w:cs="Times New Roman" w:ascii="Times New Roman" w:hAnsi="Times New Roman"/>
          <w:i/>
          <w:sz w:val="24"/>
          <w:szCs w:val="24"/>
        </w:rPr>
        <w:t>(«Кавказская пленница»).</w:t>
      </w:r>
    </w:p>
    <w:p>
      <w:pPr>
        <w:pStyle w:val="Normal"/>
        <w:numPr>
          <w:ilvl w:val="0"/>
          <w:numId w:val="2"/>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удентка, комсомолка, красавица! И за все это я прошу 25 баранов!» </w:t>
      </w:r>
      <w:r>
        <w:rPr>
          <w:rFonts w:cs="Times New Roman" w:ascii="Times New Roman" w:hAnsi="Times New Roman"/>
          <w:i/>
          <w:sz w:val="24"/>
          <w:szCs w:val="24"/>
        </w:rPr>
        <w:t>(«Кавказская пленниц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ака с милицией обещалась прийти…» </w:t>
      </w:r>
      <w:r>
        <w:rPr>
          <w:rFonts w:cs="Times New Roman" w:ascii="Times New Roman" w:hAnsi="Times New Roman"/>
          <w:i/>
          <w:sz w:val="24"/>
          <w:szCs w:val="24"/>
        </w:rPr>
        <w:t>(«Иван Васильевич меняет профессию»)</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еня опять терзают смутные сомнения…» </w:t>
      </w:r>
      <w:r>
        <w:rPr>
          <w:rFonts w:cs="Times New Roman" w:ascii="Times New Roman" w:hAnsi="Times New Roman"/>
          <w:i/>
          <w:sz w:val="24"/>
          <w:szCs w:val="24"/>
        </w:rPr>
        <w:t>(«Иван Васильевич меняет профессию»)</w:t>
      </w:r>
    </w:p>
    <w:p>
      <w:pPr>
        <w:pStyle w:val="Normal"/>
        <w:numPr>
          <w:ilvl w:val="0"/>
          <w:numId w:val="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Экзамен для меня, профессор, всегда праздник!» («Наваждение») </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Если человек идиот, то это надолго!» </w:t>
      </w:r>
      <w:r>
        <w:rPr>
          <w:rFonts w:cs="Times New Roman" w:ascii="Times New Roman" w:hAnsi="Times New Roman"/>
          <w:i/>
          <w:sz w:val="24"/>
          <w:szCs w:val="24"/>
        </w:rPr>
        <w:t>(«Бриллиантовая рука»)</w:t>
      </w:r>
    </w:p>
    <w:p>
      <w:pPr>
        <w:pStyle w:val="Normal"/>
        <w:numPr>
          <w:ilvl w:val="0"/>
          <w:numId w:val="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За чужой счет пьют даже трезвенники и язвенники». </w:t>
      </w:r>
      <w:r>
        <w:rPr>
          <w:rFonts w:cs="Times New Roman" w:ascii="Times New Roman" w:hAnsi="Times New Roman"/>
          <w:i/>
          <w:sz w:val="24"/>
          <w:szCs w:val="24"/>
        </w:rPr>
        <w:t>(«Бриллиантовая рука»)</w:t>
      </w:r>
    </w:p>
    <w:p>
      <w:pPr>
        <w:pStyle w:val="Normal"/>
        <w:numPr>
          <w:ilvl w:val="0"/>
          <w:numId w:val="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Как говорил один мой знакомый – покойник: "Я слишком много знал"». </w:t>
      </w:r>
      <w:r>
        <w:rPr>
          <w:rFonts w:cs="Times New Roman" w:ascii="Times New Roman" w:hAnsi="Times New Roman"/>
          <w:i/>
          <w:sz w:val="24"/>
          <w:szCs w:val="24"/>
        </w:rPr>
        <w:t>(«Бриллиантовая рука»)</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Руссо туристо, облико морале, ферштейн?!» </w:t>
      </w:r>
      <w:r>
        <w:rPr>
          <w:rFonts w:cs="Times New Roman" w:ascii="Times New Roman" w:hAnsi="Times New Roman"/>
          <w:i/>
          <w:sz w:val="24"/>
          <w:szCs w:val="24"/>
        </w:rPr>
        <w:t>(«Бриллиантовая рука»)</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Да здравствует наш суд – самый гуманный суд в мире!» </w:t>
      </w:r>
      <w:r>
        <w:rPr>
          <w:rFonts w:cs="Times New Roman" w:ascii="Times New Roman" w:hAnsi="Times New Roman"/>
          <w:i/>
          <w:sz w:val="24"/>
          <w:szCs w:val="24"/>
        </w:rPr>
        <w:t>(«Кавказская пленница»).</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до, Федя, надо!» </w:t>
      </w:r>
      <w:r>
        <w:rPr>
          <w:rFonts w:cs="Times New Roman" w:ascii="Times New Roman" w:hAnsi="Times New Roman"/>
          <w:i/>
          <w:sz w:val="24"/>
          <w:szCs w:val="24"/>
        </w:rPr>
        <w:t>(Операция "Ы"»)</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у, граждане алкоголики, тунеядцы, хулиганы…» </w:t>
      </w:r>
      <w:r>
        <w:rPr>
          <w:rFonts w:cs="Times New Roman" w:ascii="Times New Roman" w:hAnsi="Times New Roman"/>
          <w:i/>
          <w:sz w:val="24"/>
          <w:szCs w:val="24"/>
        </w:rPr>
        <w:t>(Операция "Ы"»)</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гласите весь список, пожалуйста!» </w:t>
      </w:r>
      <w:r>
        <w:rPr>
          <w:rFonts w:cs="Times New Roman" w:ascii="Times New Roman" w:hAnsi="Times New Roman"/>
          <w:i/>
          <w:sz w:val="24"/>
          <w:szCs w:val="24"/>
        </w:rPr>
        <w:t>(Операция "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Гайдай, Александр. Расстояния : стихи разных лет  / А. И. Гайдай. – Иркутск : Вост.-Сиб. кн. изд-во,  1985. – 96 с. </w:t>
      </w:r>
    </w:p>
    <w:p>
      <w:pPr>
        <w:pStyle w:val="Normal"/>
        <w:spacing w:lineRule="auto" w:line="240" w:before="0" w:after="0"/>
        <w:ind w:firstLine="709"/>
        <w:jc w:val="both"/>
        <w:rPr/>
      </w:pPr>
      <w:r>
        <w:rPr>
          <w:rFonts w:cs="Times New Roman" w:ascii="Times New Roman" w:hAnsi="Times New Roman"/>
          <w:sz w:val="24"/>
          <w:szCs w:val="24"/>
        </w:rPr>
        <w:t>Никулин, Ю. В. Балбеса искать не надо // Никулин Ю. В. Почти серьезно. – М. : Молодая гвардия, 1982. – С. 497–504.</w:t>
      </w:r>
    </w:p>
    <w:p>
      <w:pPr>
        <w:pStyle w:val="Normal"/>
        <w:spacing w:lineRule="auto" w:line="240" w:before="0" w:after="0"/>
        <w:ind w:firstLine="709"/>
        <w:jc w:val="both"/>
        <w:rPr/>
      </w:pPr>
      <w:r>
        <w:rPr>
          <w:rFonts w:cs="Times New Roman" w:ascii="Times New Roman" w:hAnsi="Times New Roman"/>
          <w:sz w:val="24"/>
          <w:szCs w:val="24"/>
        </w:rPr>
        <w:t>Сергеева, О. Чаплин из Глазково / О. Сергеева // Иркутская область: без четверти век : Иркутская область – 75. – Иркутск : Изд. центр, 2011. – С. 66.</w:t>
      </w:r>
    </w:p>
    <w:p>
      <w:pPr>
        <w:pStyle w:val="Normal"/>
        <w:spacing w:lineRule="auto" w:line="240" w:before="0" w:after="0"/>
        <w:ind w:firstLine="709"/>
        <w:jc w:val="both"/>
        <w:rPr/>
      </w:pPr>
      <w:r>
        <w:rPr>
          <w:rFonts w:cs="Times New Roman" w:ascii="Times New Roman" w:hAnsi="Times New Roman"/>
          <w:sz w:val="24"/>
          <w:szCs w:val="24"/>
        </w:rPr>
        <w:t>Богачев, Е. Иркутская история Леонида Гайдая / Е. Богачев // Вост.-Сиб. правда. – 2004. – 4 фев. – С. 2–3.</w:t>
      </w:r>
    </w:p>
    <w:p>
      <w:pPr>
        <w:pStyle w:val="Normal"/>
        <w:spacing w:lineRule="auto" w:line="240" w:before="0" w:after="0"/>
        <w:ind w:firstLine="709"/>
        <w:jc w:val="both"/>
        <w:rPr/>
      </w:pPr>
      <w:r>
        <w:rPr>
          <w:rFonts w:cs="Times New Roman" w:ascii="Times New Roman" w:hAnsi="Times New Roman"/>
          <w:sz w:val="24"/>
          <w:szCs w:val="24"/>
        </w:rPr>
        <w:t>Гайдай, Лариса. Сюжеты из старого дома в Глазково / Л. Гайдай // Сибирь. – 2013. – № 2. – С. 185–194.</w:t>
      </w:r>
    </w:p>
    <w:p>
      <w:pPr>
        <w:pStyle w:val="Normal"/>
        <w:spacing w:lineRule="auto" w:line="240" w:before="0" w:after="0"/>
        <w:ind w:firstLine="709"/>
        <w:jc w:val="both"/>
        <w:rPr/>
      </w:pPr>
      <w:r>
        <w:rPr>
          <w:rFonts w:cs="Times New Roman" w:ascii="Times New Roman" w:hAnsi="Times New Roman"/>
          <w:sz w:val="24"/>
          <w:szCs w:val="24"/>
        </w:rPr>
        <w:t>К юбилею Леонида Гайдая : конкурс школьных сочинений // Первоцвет. – 2008. – № 1. – С. 116–122.</w:t>
      </w:r>
    </w:p>
    <w:p>
      <w:pPr>
        <w:pStyle w:val="Normal"/>
        <w:spacing w:lineRule="auto" w:line="240" w:before="0" w:after="0"/>
        <w:ind w:firstLine="709"/>
        <w:jc w:val="both"/>
        <w:rPr/>
      </w:pPr>
      <w:r>
        <w:rPr>
          <w:rFonts w:cs="Times New Roman" w:ascii="Times New Roman" w:hAnsi="Times New Roman"/>
          <w:sz w:val="24"/>
          <w:szCs w:val="24"/>
        </w:rPr>
        <w:t>Коржановский, Т. Фронтовой аттестат зрелости / Т. Коржановский //  Зеленая лампа : лит.-публицист. альманах.   – 2000. – № 5. – С. 15.</w:t>
      </w:r>
    </w:p>
    <w:p>
      <w:pPr>
        <w:pStyle w:val="Normal"/>
        <w:spacing w:lineRule="auto" w:line="240" w:before="0" w:after="0"/>
        <w:ind w:firstLine="709"/>
        <w:jc w:val="both"/>
        <w:rPr/>
      </w:pPr>
      <w:r>
        <w:rPr>
          <w:rFonts w:cs="Times New Roman" w:ascii="Times New Roman" w:hAnsi="Times New Roman"/>
          <w:sz w:val="24"/>
          <w:szCs w:val="24"/>
        </w:rPr>
        <w:t>Кулиш, С. Невеселое дело – комедия. От великого до смешного : воспоминания о Леониде Гайдае / С. Кулиш // Иркутский комсомолец. – 2003. –  № 10. – С.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онид Гайдай. Иркутские страницы. Воспоминания одноклассников : к 85-летию Леонида Гайдая // Зеленая лампа : лит.-публицист. альманах.  – 2007. – С. 296–302.</w:t>
      </w:r>
    </w:p>
    <w:p>
      <w:pPr>
        <w:pStyle w:val="Normal"/>
        <w:spacing w:lineRule="auto" w:line="240" w:before="0" w:after="0"/>
        <w:ind w:firstLine="709"/>
        <w:jc w:val="both"/>
        <w:rPr/>
      </w:pPr>
      <w:r>
        <w:rPr>
          <w:rFonts w:cs="Times New Roman" w:ascii="Times New Roman" w:hAnsi="Times New Roman"/>
          <w:sz w:val="24"/>
          <w:szCs w:val="24"/>
        </w:rPr>
        <w:t>Семенов,  А. Его призвание – комедия / А. Семенов // Вост.-Сиб правда. – 1983. – 29 янв. – С. 2.</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footerReference w:type="first" r:id="rId4"/>
      <w:type w:val="nextPage"/>
      <w:pgSz w:orient="landscape" w:w="8419" w:h="11906"/>
      <w:pgMar w:left="851" w:right="851" w:gutter="0" w:header="0" w:top="7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page">
                <wp:posOffset>2598420</wp:posOffset>
              </wp:positionH>
              <wp:positionV relativeFrom="paragraph">
                <wp:posOffset>-378460</wp:posOffset>
              </wp:positionV>
              <wp:extent cx="142240" cy="37465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37465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9.5pt;mso-wrap-distance-left:0pt;mso-wrap-distance-right:0pt;mso-wrap-distance-top:0pt;mso-wrap-distance-bottom:0pt;margin-top:-29.8pt;mso-position-vertical-relative:text;margin-left:204.6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i w:val="false"/>
      </w:rPr>
    </w:lvl>
  </w:abstractNum>
  <w:abstractNum w:abstractNumId="3">
    <w:lvl w:ilvl="0">
      <w:start w:val="1"/>
      <w:numFmt w:val="decimal"/>
      <w:lvlText w:val="%1."/>
      <w:lvlJc w:val="left"/>
      <w:pPr>
        <w:tabs>
          <w:tab w:val="num" w:pos="0"/>
        </w:tabs>
        <w:ind w:left="1429"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Calibri" w:hAnsi="Calibri" w:eastAsia="Calibri"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Calibri"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Googqstidbit1">
    <w:name w:val="goog_qs-tidbit1"/>
    <w:basedOn w:val="Style13"/>
    <w:qFormat/>
    <w:rPr>
      <w:vanish w:val="false"/>
    </w:rPr>
  </w:style>
  <w:style w:type="character" w:styleId="Style14">
    <w:name w:val=" Знак"/>
    <w:basedOn w:val="Style13"/>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1"/>
    <w:basedOn w:val="Style13"/>
    <w:qFormat/>
    <w:rPr>
      <w:rFonts w:ascii="Times New Roman" w:hAnsi="Times New Roman" w:eastAsia="Times New Roman" w:cs="Times New Roman"/>
      <w:b/>
      <w:bCs/>
      <w:kern w:val="2"/>
      <w:sz w:val="48"/>
      <w:szCs w:val="48"/>
    </w:rPr>
  </w:style>
  <w:style w:type="character" w:styleId="Date7">
    <w:name w:val="date7"/>
    <w:basedOn w:val="Style13"/>
    <w:qFormat/>
    <w:rPr/>
  </w:style>
  <w:style w:type="character" w:styleId="Time5">
    <w:name w:val="time5"/>
    <w:basedOn w:val="Style13"/>
    <w:qFormat/>
    <w:rPr/>
  </w:style>
  <w:style w:type="character" w:styleId="Author">
    <w:name w:val="author"/>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Rtecenter">
    <w:name w:val="rtecenter"/>
    <w:basedOn w:val="Normal"/>
    <w:qFormat/>
    <w:pPr>
      <w:spacing w:lineRule="auto" w:line="240" w:before="280" w:after="280"/>
      <w:jc w:val="center"/>
    </w:pPr>
    <w:rPr>
      <w:rFonts w:ascii="Times New Roman" w:hAnsi="Times New Roman" w:eastAsia="Times New Roman" w:cs="Times New Roman"/>
      <w:sz w:val="24"/>
      <w:szCs w:val="24"/>
    </w:rPr>
  </w:style>
  <w:style w:type="paragraph" w:styleId="Materialteaser">
    <w:name w:val="material_teas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1;&#1076;&#1077;&#1088;&#1085;&#1099;&#1081;_&#1074;&#1079;&#1088;&#1099;&#107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27:00Z</dcterms:created>
  <dc:creator>1</dc:creator>
  <dc:description/>
  <dc:language>en-US</dc:language>
  <cp:lastModifiedBy>Admin</cp:lastModifiedBy>
  <dcterms:modified xsi:type="dcterms:W3CDTF">2013-03-29T06:45:00Z</dcterms:modified>
  <cp:revision>13</cp:revision>
  <dc:subject/>
  <dc:title>Составитель Е</dc:title>
</cp:coreProperties>
</file>