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14"/>
      </w:tblGrid>
      <w:tr>
        <w:trPr>
          <w:trHeight w:val="725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right="176" w:hanging="0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Heading5"/>
              <w:ind w:right="-108" w:hanging="1526"/>
              <w:rPr>
                <w:rFonts w:ascii="BirchCTT" w:hAnsi="BirchCTT" w:cs="BirchCTT"/>
              </w:rPr>
            </w:pPr>
            <w:r>
              <w:rPr>
                <w:rFonts w:cs="BirchCTT" w:ascii="BirchCTT" w:hAnsi="BirchCTT"/>
              </w:rPr>
              <w:t>Январь</w:t>
            </w:r>
          </w:p>
          <w:p>
            <w:pPr>
              <w:pStyle w:val="Heading1"/>
              <w:spacing w:lineRule="atLeast" w:line="240"/>
              <w:ind w:hanging="591"/>
              <w:jc w:val="center"/>
              <w:rPr>
                <w:i/>
                <w:i/>
                <w:shadow/>
                <w:sz w:val="36"/>
                <w:szCs w:val="36"/>
              </w:rPr>
            </w:pPr>
            <w:r>
              <w:rPr>
                <w:i/>
                <w:shadow/>
                <w:sz w:val="36"/>
                <w:szCs w:val="36"/>
              </w:rPr>
              <w:t>ЯНВАРЬ</w:t>
            </w:r>
          </w:p>
          <w:p>
            <w:pPr>
              <w:pStyle w:val="Normal"/>
              <w:ind w:right="176" w:hanging="0"/>
              <w:jc w:val="center"/>
              <w:rPr>
                <w:rFonts w:ascii="a_CampusCmUp;Courier New" w:hAnsi="a_CampusCmUp;Courier New" w:cs="a_CampusCmUp;Courier New"/>
                <w:i/>
                <w:i/>
                <w:shadow/>
                <w:sz w:val="16"/>
                <w:szCs w:val="16"/>
              </w:rPr>
            </w:pPr>
            <w:r>
              <w:rPr>
                <w:rFonts w:cs="a_CampusCmUp;Courier New" w:ascii="a_CampusCmUp;Courier New" w:hAnsi="a_CampusCmUp;Courier New"/>
                <w:i/>
                <w:shadow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b/>
                <w:sz w:val="24"/>
              </w:rPr>
              <w:t xml:space="preserve">95 лет со дня рождения российского писателя Даниила Александровича </w:t>
            </w:r>
            <w:r>
              <w:rPr>
                <w:b/>
                <w:caps/>
                <w:sz w:val="24"/>
                <w:szCs w:val="24"/>
              </w:rPr>
              <w:t>Гранина</w:t>
            </w:r>
            <w:r>
              <w:rPr>
                <w:b/>
                <w:sz w:val="24"/>
              </w:rPr>
              <w:t xml:space="preserve"> (1919)</w:t>
            </w:r>
          </w:p>
          <w:p>
            <w:pPr>
              <w:pStyle w:val="Normal"/>
              <w:ind w:right="17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РМОЛАЕВА, Т. М. </w:t>
            </w:r>
            <w:r>
              <w:rPr>
                <w:sz w:val="22"/>
                <w:szCs w:val="22"/>
              </w:rPr>
              <w:t xml:space="preserve">"Так не бывает!" : (Урок по рассказу Даниила Гранина "Пленные". 8–11 кл.) / Т. М. Ермолаева // Литература в школе. – 2012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 С. 30–3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ХАРНОВ, С. </w:t>
            </w:r>
            <w:r>
              <w:rPr>
                <w:sz w:val="22"/>
                <w:szCs w:val="22"/>
              </w:rPr>
              <w:t xml:space="preserve">Секреты мастерства : (90 лет со дня рождения Гранина Д. А.) / С. Сахарнов // Костер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НЕГОВАЯ, И. А. </w:t>
            </w:r>
            <w:r>
              <w:rPr>
                <w:sz w:val="22"/>
                <w:szCs w:val="22"/>
              </w:rPr>
              <w:t xml:space="preserve">Terra Incognita : (к 90-летию Даниила Александровича Гранина) / И. А. Снеговая // Библиотечное дело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14–15.</w:t>
            </w:r>
          </w:p>
          <w:p>
            <w:pPr>
              <w:pStyle w:val="Normal"/>
              <w:ind w:right="17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szCs w:val="24"/>
              </w:rPr>
              <w:tab/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sz w:val="44"/>
                <w:szCs w:val="44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5 лет со дня рождения американского писате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жерома Дэвида СЭЛИНДЖЕРА (1919–2010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ШУТАН, М. И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итаем роман Дж. Сэлинджера "Над пропастью во ржи" : [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истема вопросов и заданий по работе с романом "Над пропастью во ржи"] / М. И. Шутан // Литература. – 2011. – </w:t>
            </w:r>
            <w:r>
              <w:rPr>
                <w:bCs/>
                <w:sz w:val="22"/>
                <w:szCs w:val="22"/>
              </w:rPr>
              <w:t>№ 13</w:t>
            </w:r>
            <w:r>
              <w:rPr>
                <w:sz w:val="22"/>
                <w:szCs w:val="22"/>
              </w:rPr>
              <w:t>. – С. 18–21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7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ind w:firstLine="157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>110 лет со дня рождения иркутского писателя Константина Дмитриевича ЯНКОВСКОГО (1904–1983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ковский Константин Дмитриевич : [портр.; биография; произведения; о жизни и творчестве]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// detstvo.irkutsk.ru/authors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</w:t>
              </w:r>
              <w:r>
                <w:rPr>
                  <w:rStyle w:val="InternetLink"/>
                  <w:sz w:val="22"/>
                  <w:szCs w:val="22"/>
                </w:rPr>
                <w:t>ankovsky/index.html</w:t>
              </w:r>
            </w:hyperlink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90 лет со дня рождения английского писателя Уильяма Уилки КОЛЛИНЗ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(1824–1889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ind w:firstLine="157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85 лет со дня рождения русской писательницы Татьяны Ивановны </w:t>
            </w:r>
            <w:r>
              <w:rPr>
                <w:b/>
                <w:caps/>
                <w:sz w:val="24"/>
                <w:szCs w:val="24"/>
              </w:rPr>
              <w:t>Александровой</w:t>
            </w:r>
            <w:r>
              <w:rPr>
                <w:b/>
                <w:sz w:val="24"/>
              </w:rPr>
              <w:t xml:space="preserve"> (1929–1983)</w:t>
            </w:r>
          </w:p>
          <w:p>
            <w:pPr>
              <w:pStyle w:val="Normal"/>
              <w:widowControl w:val="false"/>
              <w:ind w:firstLine="157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110 лет со дня рождения русского поэта, писателя Александра Ивановича </w:t>
            </w:r>
            <w:r>
              <w:rPr>
                <w:b/>
                <w:caps/>
                <w:sz w:val="24"/>
                <w:szCs w:val="24"/>
              </w:rPr>
              <w:t>Введенского</w:t>
            </w:r>
            <w:r>
              <w:rPr>
                <w:b/>
                <w:sz w:val="24"/>
              </w:rPr>
              <w:t xml:space="preserve"> (1904–1941)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5 лет со дня рождения американского прозаика, поэта  Эдгара Аллана ПО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09–1849</w:t>
            </w:r>
            <w:r>
              <w:rPr>
                <w:sz w:val="24"/>
              </w:rPr>
              <w:t>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374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КУДРЯШЕВА, Л. А. </w:t>
            </w:r>
            <w:r>
              <w:rPr>
                <w:sz w:val="22"/>
                <w:szCs w:val="22"/>
              </w:rPr>
              <w:t xml:space="preserve">Клуб знаменитых детективов : (сценарий литературной встречи-интервью с героями детективов) / Л. А. Кудряшева // Читаем, учимся, играем. – 2009. – </w:t>
            </w:r>
            <w:r>
              <w:rPr>
                <w:bCs/>
                <w:sz w:val="22"/>
                <w:szCs w:val="22"/>
              </w:rPr>
              <w:t>Вып. 3</w:t>
            </w:r>
            <w:r>
              <w:rPr>
                <w:sz w:val="22"/>
                <w:szCs w:val="22"/>
              </w:rPr>
              <w:t>. – С. 82–88.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/>
            </w:pPr>
            <w:r>
              <w:rPr>
                <w:b/>
                <w:sz w:val="24"/>
              </w:rPr>
              <w:t>110 лет со дня рождения иркутского драматурга Павла Григорьевича   МАЛЯРЕВСКОГО  (1904–196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/>
            </w:pPr>
            <w:r>
              <w:rPr>
                <w:sz w:val="22"/>
                <w:szCs w:val="22"/>
              </w:rPr>
              <w:t>Маляревский Павел Григорьевич : [портр.; биография; произведения; о жизни и творчестве] // detstvo.irkutsk.ru/authors/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alyarevsky/index.html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0 лет со дня рождения русского писателя  Аркадия Петровича ГАЙДАРА (Голиков Аркадий Петрович) (1904–194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ЫРГАЗОВА, Е. И. </w:t>
            </w:r>
            <w:r>
              <w:rPr>
                <w:sz w:val="22"/>
                <w:szCs w:val="22"/>
              </w:rPr>
              <w:t xml:space="preserve">Будь добрым, честным, смелым / Е. И. Быргазова // Начальная школа. – 2011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 С. 92–9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ИВОКОНЬ, С. </w:t>
            </w:r>
            <w:r>
              <w:rPr>
                <w:sz w:val="22"/>
                <w:szCs w:val="22"/>
              </w:rPr>
              <w:t xml:space="preserve">Аркадий Гайдар: новый взгляд / С. Сивоконь // Семья и школа. – 2012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С. 12–1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ЛИЕВА, Т. Р. </w:t>
            </w:r>
            <w:r>
              <w:rPr>
                <w:sz w:val="22"/>
                <w:szCs w:val="22"/>
              </w:rPr>
              <w:t xml:space="preserve">Сказ о военной тайне : (лит.-муз. постановка)/ Т. Р. Алиева, В. А. Ткачук // Читаем, учимся, играем. – 2012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 С. 104–111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ВЛАДИМИРОВА, Л. А. </w:t>
            </w:r>
            <w:r>
              <w:rPr>
                <w:sz w:val="22"/>
                <w:szCs w:val="22"/>
              </w:rPr>
              <w:t xml:space="preserve">"Любимых детских книг творец и лучший друг ребят" : (материал для урока) / Л. А. Владимирова // Книжки, нотки и игрушки для Катюшки и Андрюшки. – 2011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16–21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ВЕШНИКОВА, М. А. </w:t>
            </w:r>
            <w:r>
              <w:rPr>
                <w:sz w:val="22"/>
                <w:szCs w:val="22"/>
              </w:rPr>
              <w:t xml:space="preserve">Ёлка Чука и Гека : (лит. праздник) / М. А. Ковешникова // Книжки, нотки и игрушки для Катюшки и Андрюшки. – 2011. –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>. – С. 13–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ВЕШНИКОВА, М. А. </w:t>
            </w:r>
            <w:r>
              <w:rPr>
                <w:sz w:val="22"/>
                <w:szCs w:val="22"/>
              </w:rPr>
              <w:t xml:space="preserve">Про Тимура и команду : (лит. викторина для учащихся 4–5-х кл.) / М. А. Ковешникова // Читаем, учимся, играем. – 2011. – </w:t>
            </w:r>
            <w:r>
              <w:rPr>
                <w:bCs/>
                <w:sz w:val="22"/>
                <w:szCs w:val="22"/>
              </w:rPr>
              <w:t>Вып.  7</w:t>
            </w:r>
            <w:r>
              <w:rPr>
                <w:sz w:val="22"/>
                <w:szCs w:val="22"/>
              </w:rPr>
              <w:t>. – С. 99–101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ОВЧИННИКОВА, И. В. </w:t>
            </w:r>
            <w:r>
              <w:rPr>
                <w:sz w:val="22"/>
                <w:szCs w:val="22"/>
              </w:rPr>
              <w:t xml:space="preserve">"Чук и Гек" : (лит. состязание) / И. В. Овчинникова // Книжки, нотки и игрушки для Катюшки и Андрюшки. – 2011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12–14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/>
            </w:pPr>
            <w:r>
              <w:rPr>
                <w:b/>
                <w:sz w:val="24"/>
              </w:rPr>
              <w:t xml:space="preserve">255 лет со дня рождения шотландского поэта Роберта </w:t>
            </w:r>
            <w:r>
              <w:rPr>
                <w:b/>
                <w:caps/>
                <w:sz w:val="24"/>
                <w:szCs w:val="24"/>
              </w:rPr>
              <w:t xml:space="preserve">Бернса </w:t>
            </w:r>
            <w:r>
              <w:rPr>
                <w:b/>
                <w:sz w:val="24"/>
              </w:rPr>
              <w:t>(1759–1796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ЛЕКСЕЕНКО, Е. И. </w:t>
            </w:r>
            <w:r>
              <w:rPr>
                <w:sz w:val="22"/>
                <w:szCs w:val="22"/>
              </w:rPr>
              <w:t xml:space="preserve">Певец Шотландии : (сценарий лит. вечера  для учащихся 8–11-х кл.) / Е. И. Алексеенко // Читаем, учимся, играем. – 2009. – </w:t>
            </w:r>
            <w:r>
              <w:rPr>
                <w:bCs/>
                <w:sz w:val="22"/>
                <w:szCs w:val="22"/>
              </w:rPr>
              <w:t>Вып. 8</w:t>
            </w:r>
            <w:r>
              <w:rPr>
                <w:sz w:val="22"/>
                <w:szCs w:val="22"/>
              </w:rPr>
              <w:t>. – С. 28–35.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7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 лет со дня рождения русского писателя Павла Петровича БАЖОВА (1879–1950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ОДРОВА, О. А. </w:t>
            </w:r>
            <w:r>
              <w:rPr>
                <w:sz w:val="22"/>
                <w:szCs w:val="22"/>
              </w:rPr>
              <w:t xml:space="preserve">Уральские самоцветы П. П. Бажова : (викторина для учащихся 5–6-х кл. по сказкам П. П. Бажова) / О. А. Бодрова // Читаем, учимся, играем. – 2009. – </w:t>
            </w:r>
            <w:r>
              <w:rPr>
                <w:bCs/>
                <w:sz w:val="22"/>
                <w:szCs w:val="22"/>
              </w:rPr>
              <w:t>Вып. 3</w:t>
            </w:r>
            <w:r>
              <w:rPr>
                <w:sz w:val="22"/>
                <w:szCs w:val="22"/>
              </w:rPr>
              <w:t>. – С. 89–9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АЛИУЛЛИНА, Н. </w:t>
            </w:r>
            <w:r>
              <w:rPr>
                <w:sz w:val="22"/>
                <w:szCs w:val="22"/>
              </w:rPr>
              <w:t xml:space="preserve">"В гостях у героев Бажова" : (театрализ. постановка по сказкам П. Бажова) / Н. Валиуллина // Дошкольное воспитание. – 2012. –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>. – С. 81–8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ВЯТИЛОВА, И. С. </w:t>
            </w:r>
            <w:r>
              <w:rPr>
                <w:sz w:val="22"/>
                <w:szCs w:val="22"/>
              </w:rPr>
              <w:t xml:space="preserve">Неповторимый мир уральских сказок : (о творчестве Павла Бажова для детей 9–12 лет) / И. С. Девятилова // Книжки, нотки и игрушки для Катюшки и Андрюшки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19–2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Ц, О. Н. </w:t>
            </w:r>
            <w:r>
              <w:rPr>
                <w:sz w:val="22"/>
                <w:szCs w:val="22"/>
              </w:rPr>
              <w:t>П. Бажов "Гора Самоцветов" : (конкурсная программа, 4-й кл.) // Круц О. Н. Читаем и играем : цикл занятий для младших школьников. – М. : Чистые пруды, 2010. – С. 25–31. – (Б-чка "Первого сентября", серия "Начальная школа" ; Вып. 33).</w:t>
            </w:r>
          </w:p>
          <w:p>
            <w:pPr>
              <w:pStyle w:val="Normal"/>
              <w:spacing w:lineRule="atLeast" w:line="240"/>
              <w:ind w:firstLine="374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СМИРНОВА, О. </w:t>
            </w:r>
            <w:r>
              <w:rPr>
                <w:sz w:val="22"/>
                <w:szCs w:val="22"/>
              </w:rPr>
              <w:t xml:space="preserve">Уроки "Каменного цветка" : (я иду на урок: 5–6-й кл.) / О. Смирнова // Литература. – 2009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6–9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ХАРИТОНОВА, О. Н. </w:t>
            </w:r>
            <w:r>
              <w:rPr>
                <w:sz w:val="22"/>
                <w:szCs w:val="22"/>
              </w:rPr>
              <w:t xml:space="preserve">"Медной горы хозяйка" и другие сказы П. П. Бажова : (5 кл.) / О. Н. Харитонова // Литература в школе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39–43.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175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36"/>
                <w:szCs w:val="36"/>
              </w:rPr>
              <w:t>ФЕВРАЛЬ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лет со дня рождения  русского писателя  Евгения Ивановича ЗАМЯТИНА (1884–1937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ЛОЧЕВСКАЯ, А. </w:t>
            </w:r>
            <w:r>
              <w:rPr>
                <w:sz w:val="22"/>
                <w:szCs w:val="22"/>
              </w:rPr>
              <w:t xml:space="preserve">"Оптическая" образность в романах Е. Замятина "Мы" и В. Набокова "Приглашение на казнь" / А. Злочевская // Литература. – 2009. – </w:t>
            </w:r>
            <w:r>
              <w:rPr>
                <w:bCs/>
                <w:sz w:val="22"/>
                <w:szCs w:val="22"/>
              </w:rPr>
              <w:t>№ 15</w:t>
            </w:r>
            <w:r>
              <w:rPr>
                <w:sz w:val="22"/>
                <w:szCs w:val="22"/>
              </w:rPr>
              <w:t>. – С. 18–2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ЕЕНСОН, Е. </w:t>
            </w:r>
            <w:r>
              <w:rPr>
                <w:sz w:val="22"/>
                <w:szCs w:val="22"/>
              </w:rPr>
              <w:t xml:space="preserve">Закалить себя : (творческая биография Евгения Замятина на уроке) / Е. Леенсон // Литература. – 2010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С. 17–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ЕЕНСОН, Е. </w:t>
            </w:r>
            <w:r>
              <w:rPr>
                <w:sz w:val="22"/>
                <w:szCs w:val="22"/>
              </w:rPr>
              <w:t xml:space="preserve">Жанровые особенности романа "Мы" : (утопия и антиутопия) / Е. Леенсон // Литература. – 2010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15–18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ЕРЁМИНА, Т. Я. </w:t>
            </w:r>
            <w:r>
              <w:rPr>
                <w:sz w:val="22"/>
                <w:szCs w:val="22"/>
              </w:rPr>
              <w:t xml:space="preserve">Сказка Евгения Замятина "Арапы" на уроке подготовки к ЕГЭ / Т. Я. Ерёмина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 С. 50–51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sz w:val="24"/>
                <w:szCs w:val="22"/>
                <w:lang w:val="en-US"/>
              </w:rPr>
            </w:pPr>
            <w:r>
              <w:rPr>
                <w:b/>
                <w:sz w:val="24"/>
                <w:szCs w:val="22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 лет со дня рождения немецкого писателя, зоолога Альфреда Эдмунда БРЕМА (1829–188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ОЛОВАНОВ, Я. </w:t>
            </w:r>
            <w:r>
              <w:rPr>
                <w:sz w:val="22"/>
                <w:szCs w:val="22"/>
              </w:rPr>
              <w:t xml:space="preserve">"Все увидеть, всем овладеть, чтобы щедро отдать людям" : великие имена // Детская школьная академия. – 2009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С. 4–6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ЛАВИЛЬЩИКОВ, Н. </w:t>
            </w:r>
            <w:r>
              <w:rPr>
                <w:sz w:val="22"/>
                <w:szCs w:val="22"/>
              </w:rPr>
              <w:t xml:space="preserve">Следопыт мира животных : (к 170-летию со дня рождения Альфреда Брема) / Н. Плавильщиков // Юный следопыт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2–9.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120 лет со дня рождения русского писателя Виталия Валентиновича БИАНК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94–1959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>Лесная газета</w:t>
            </w:r>
            <w:r>
              <w:rPr>
                <w:sz w:val="22"/>
                <w:szCs w:val="22"/>
              </w:rPr>
              <w:t xml:space="preserve"> : (115 лет со дня рождения В. В. Бианки) // Читайка. – 2009. – </w:t>
            </w:r>
            <w:r>
              <w:rPr>
                <w:bCs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>. – С. 2–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УЦЕЛЯК, Т. </w:t>
            </w:r>
            <w:r>
              <w:rPr>
                <w:sz w:val="22"/>
                <w:szCs w:val="22"/>
              </w:rPr>
              <w:t xml:space="preserve">Лесная газета / Т. Гуцеляк // Начальная школа. Методический журнал для учителей начальной школы. – 2012. –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>. –  С. 36–37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Лесная газета" : (викторина по творчеству В. В. Бианки. 4 кл.) / Н. В. Крук, И. В. Котомцева // Библиотечные уроки по чтению : сценарии. – М. : Русская школьная библиотечная ассоциация, 2010. Ч. 1. 1–4 кл. – С. 407–412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Мышонок Пик" : (обсуждение сказки. 1 кл. Ч. 1. 1–4 кл.) / Н. В. Крук, И. В. Котомцева // Библиотечные уроки по чтению : сценарии. – М. : Русская школьная библиотечная ассоциация, 2010. – С. 69–71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Отчего я пишу про лес : (беседа-обзор по сказкам В. Бианки. 2 кл.) / Н. В. Крук, И. В. Котомцева // Библиотечные уроки по чтению : сценарии. – М. : Русская школьная библиотечная ассоциация, 2010. Ч. 1. 1–4 кл. – С. 147–15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КАРОВА, Б. А. </w:t>
            </w:r>
            <w:r>
              <w:rPr>
                <w:sz w:val="22"/>
                <w:szCs w:val="22"/>
              </w:rPr>
              <w:t xml:space="preserve">"Не то, что мните вы, природа..." : (лит.- муз. композиция) / Б. А. Макарова // Читаем, учимся, играем. –2012. – </w:t>
            </w:r>
            <w:r>
              <w:rPr>
                <w:bCs/>
                <w:sz w:val="22"/>
                <w:szCs w:val="22"/>
              </w:rPr>
              <w:t>Вып. 6</w:t>
            </w:r>
            <w:r>
              <w:rPr>
                <w:sz w:val="22"/>
                <w:szCs w:val="22"/>
              </w:rPr>
              <w:t>. –  С. 20–2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КЛЯРЕНКО, Н. С. </w:t>
            </w:r>
            <w:r>
              <w:rPr>
                <w:sz w:val="22"/>
                <w:szCs w:val="22"/>
              </w:rPr>
              <w:t xml:space="preserve">От муравьишки до слонишки : (сценарий мероприятия) / Н. С. Скляренко // Книжки, нотки и игрушки для Катюшки и Андрюшки. – 2011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С. 45–47.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45 лет со дня рождения русского писателя, баснописца Ивана Андреевича КРЫЛОВА (1769–184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ПОЛЛОНОВА, Г. В. </w:t>
            </w:r>
            <w:r>
              <w:rPr>
                <w:sz w:val="22"/>
                <w:szCs w:val="22"/>
              </w:rPr>
              <w:t xml:space="preserve">Здравствуй, дедушка Крылов! : (Сценарий театрализованного мероприятия по творчеству русского баснописца И. А. Крылова) / Г. В. Аполлонова // Читаем, учимся, играем. – 2012. – </w:t>
            </w:r>
            <w:r>
              <w:rPr>
                <w:bCs/>
                <w:sz w:val="22"/>
                <w:szCs w:val="22"/>
              </w:rPr>
              <w:t>Вып. 11</w:t>
            </w:r>
            <w:r>
              <w:rPr>
                <w:sz w:val="22"/>
                <w:szCs w:val="22"/>
              </w:rPr>
              <w:t>. –  С. 21–25. – Библиогр. в конце ст.</w:t>
            </w:r>
          </w:p>
          <w:p>
            <w:pPr>
              <w:pStyle w:val="Normal"/>
              <w:spacing w:lineRule="atLeast" w:line="240"/>
              <w:ind w:firstLine="374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КУЛАКОВА, Е. Ю. </w:t>
            </w:r>
            <w:r>
              <w:rPr>
                <w:sz w:val="22"/>
                <w:szCs w:val="22"/>
              </w:rPr>
              <w:t>Знаете ли вы басни Крылова? : (Игровое мероприятие по творчеству И. А. Крылова для учащихся 5–7-х кл.) / Е. Ю. Кулакова // Литературный ринг : викторины, ребусы, загадки, кроссворды / сост. И. В. Зайцева. – М. : Либерея-Бибинформ, 2011. –  С. 24–29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СОВА, Т. В. </w:t>
            </w:r>
            <w:r>
              <w:rPr>
                <w:sz w:val="22"/>
                <w:szCs w:val="22"/>
              </w:rPr>
              <w:t xml:space="preserve">Знаем ли мы басни Крылова? : (Лит.-познав. игра для учащихся 5-6-х кл.) / Т. В. Носова // Читаем, учимся, играем. – 2009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 С. 43–4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ОЛОВЬЕВА, Е. В. </w:t>
            </w:r>
            <w:r>
              <w:rPr>
                <w:sz w:val="22"/>
                <w:szCs w:val="22"/>
              </w:rPr>
              <w:tab/>
              <w:t xml:space="preserve">"Мораль сей басни такова..." : (викторины и кроссворды по произведениям И. Крылова) / Е. В. Соловьева // Книжки, нотки и игрушки для Катюшки и Андрюшки. – 2011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 С. 10–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МЫРЕВА, И. </w:t>
            </w:r>
            <w:r>
              <w:rPr>
                <w:sz w:val="22"/>
                <w:szCs w:val="22"/>
              </w:rPr>
              <w:t xml:space="preserve">Русские баснописцы :  (лит. чтение. 3 кл.) / И. Шмырева // Начальная школа. Прил. к газете "Первое сентября". – 2010. – </w:t>
            </w:r>
            <w:r>
              <w:rPr>
                <w:bCs/>
                <w:sz w:val="22"/>
                <w:szCs w:val="22"/>
              </w:rPr>
              <w:t>№ 16</w:t>
            </w:r>
            <w:r>
              <w:rPr>
                <w:sz w:val="22"/>
                <w:szCs w:val="22"/>
              </w:rPr>
              <w:t>. –  С. 14–18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ТУКАТУРОВА, О. </w:t>
            </w:r>
            <w:r>
              <w:rPr>
                <w:sz w:val="22"/>
                <w:szCs w:val="22"/>
              </w:rPr>
              <w:t xml:space="preserve">Встреча с дедушкой Крыловым / О. Штукатурова // Начальная школа. – 2009. – </w:t>
            </w:r>
            <w:r>
              <w:rPr>
                <w:bCs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>. –  С. 29–31.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3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tabs>
                <w:tab w:val="clear" w:pos="708"/>
                <w:tab w:val="left" w:pos="720" w:leader="none"/>
              </w:tabs>
              <w:spacing w:lineRule="atLeast" w:line="240"/>
              <w:ind w:firstLine="157"/>
              <w:jc w:val="both"/>
              <w:rPr/>
            </w:pPr>
            <w:r>
              <w:rPr/>
              <w:t>115 лет со дня рождения немецкого писателя Эриха КЕСТНЕРА (1899–1974)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лет со дня рождения иркутской писательницы Валентины Ивановны МАРИНОЙ (1914–200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АРТ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i/>
                <w:i/>
                <w:sz w:val="24"/>
                <w:szCs w:val="36"/>
              </w:rPr>
            </w:pPr>
            <w:r>
              <w:rPr>
                <w:b/>
                <w:i/>
                <w:sz w:val="24"/>
                <w:szCs w:val="36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190 лет со дня рождения русского педагога, писателя Константина Дмитриевича УШИНСКОГО (1824–1870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АРУТЧЕВА, Е. </w:t>
            </w:r>
            <w:r>
              <w:rPr>
                <w:sz w:val="22"/>
                <w:szCs w:val="22"/>
              </w:rPr>
              <w:t xml:space="preserve">Просветитель, ученый, литератор / Е. Барутчева  // Дошкольное воспитание. – 2009. –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>. – С. 28–36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ВЫДОВА, М. А. </w:t>
            </w:r>
            <w:r>
              <w:rPr>
                <w:sz w:val="22"/>
                <w:szCs w:val="22"/>
              </w:rPr>
              <w:t>Как рубашка в поле выросла и другие рассказы : (по прозе К. Д. Ушинского) / М. А. Давыдова // Встречи с героями книг : библиотечные уроки, сценарии мероприятий, инсценировки. – Волгоград : Учитель, 2009. – С. 49–55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ВЫДОВА, М. А. </w:t>
            </w:r>
            <w:r>
              <w:rPr>
                <w:sz w:val="22"/>
                <w:szCs w:val="22"/>
              </w:rPr>
              <w:t xml:space="preserve">"Как рубашка в поле выросла" : (о прозе К. Д. Ушинского. Для детей 7–9 лет) / М. А. Давыдова // Книжки, нотки и игрушки для Катюшки и Андрюшки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3–5.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</w:rPr>
              <w:t>110 лет со дня рождения американского детского писателя ДОКТОРА СЬЮЗА (Теодор Сьюз Гейзель) (1904–1991)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 лет со дня рождения еврейского писателя, драматурга ШОЛОМ-АЛЕЙХЕМА (Соломон Наумович Рабинович) (1859–1916)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5 лет со дня рождения русского поэта, прозаика, драматурга Юрия Карловича ОЛЕШИ (1899–1960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>Время волшебников не</w:t>
            </w:r>
            <w:r>
              <w:rPr>
                <w:sz w:val="22"/>
                <w:szCs w:val="22"/>
              </w:rPr>
              <w:t xml:space="preserve"> прошло : (110 лет со дня рождения Юрия Олеши) // Читайка. – 2009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2–3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5 лет со дня рождения русской писательницы Ирины Михайловны    ПИВОВАРОВОЙ (1939–1986)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85 лет со дня рождения русской писательницы Ирины Петровны  ТОКМАКОВОЙ (р. 1929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ТОКМАКОВА, И. П. </w:t>
            </w:r>
            <w:r>
              <w:rPr>
                <w:sz w:val="22"/>
                <w:szCs w:val="22"/>
              </w:rPr>
              <w:t xml:space="preserve">"Надо знать и любить своего читателя" / И. П. Токмакова ; интервью вела М. Зубкова // Читаем вместе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8–9 : фот. цв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РФ, О. </w:t>
            </w:r>
            <w:r>
              <w:rPr>
                <w:sz w:val="22"/>
                <w:szCs w:val="22"/>
              </w:rPr>
              <w:t xml:space="preserve">"Детское стихотворение должно быть замешено на любви"  / О. Корф // Библиополе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35–41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УРАБОВА, К. </w:t>
            </w:r>
            <w:r>
              <w:rPr>
                <w:sz w:val="22"/>
                <w:szCs w:val="22"/>
              </w:rPr>
              <w:t xml:space="preserve">Базовое понятие: "Детей надо любить" : (штрихи к портрету И. П. Токмаковой) / К. Зурабова // Дошкольное воспитание. – 2009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41–51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Страна чудес Ирины Токмаковой" : (сценарий утренника. 1 кл.) / Н. В. Крук, И. В. Котомцева // Библиотечные уроки по чтению : сценарии. – М. : Русская школьная библиотечная ассоциация, 2010. Ч. 1. 1–4 кл. – С. 78–89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Cs/>
                <w:sz w:val="22"/>
                <w:szCs w:val="22"/>
              </w:rPr>
              <w:t>Теплые и веселые</w:t>
            </w:r>
            <w:r>
              <w:rPr>
                <w:sz w:val="22"/>
                <w:szCs w:val="22"/>
              </w:rPr>
              <w:t xml:space="preserve"> книги Ирины Токмаковой : (занимательный обзор) // В гостях у детских писателей : сценарии мероприятий и праздников / авт.-сост. А. А. Егорова. – Волгоград : Учитель, 2009. –  С. 176–188.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 лет со дня рождения российского писателя Фазиля Абдуловича ИСКАНДЕРА (р. 1929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200 лет со дня рождения украинского поэта  Тараса Григорьевича ШЕВЧЕНКО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14–1861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5 лет со дня рождения русского писателя Сергея Михайловича ГОЛИЦЫНА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(1909–1989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лет со дня рождения русского писателя  Юрия Васильевича  БОНДАРЕВА (192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90 лет со дня выпуска первого номера журнала 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b/>
                <w:sz w:val="24"/>
              </w:rPr>
              <w:t>Пионер</w:t>
            </w:r>
            <w:r>
              <w:rPr>
                <w:b/>
                <w:sz w:val="22"/>
                <w:szCs w:val="22"/>
              </w:rPr>
              <w:t>"</w:t>
            </w:r>
            <w:r>
              <w:rPr>
                <w:b/>
                <w:sz w:val="24"/>
              </w:rPr>
              <w:t xml:space="preserve"> (192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6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>130 лет со дня рождения русского писателя-фантаста Александра Романовича  БЕЛЯЕВА (1884–1942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ЛЕШИНА, М. А. </w:t>
            </w:r>
            <w:r>
              <w:rPr>
                <w:sz w:val="22"/>
                <w:szCs w:val="22"/>
              </w:rPr>
              <w:t xml:space="preserve">Мир фантастики Александра Беляева :  (вечер к 125-летию со дня рождения писателя. Для детей 7–10 лет) / М. А. Алешина // Книжки, нотки и игрушки для Катюшки и Андрюшки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6–9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Cs/>
                <w:sz w:val="22"/>
                <w:szCs w:val="22"/>
              </w:rPr>
              <w:t xml:space="preserve">ТАМБОВСКАЯ, А. И. </w:t>
            </w:r>
            <w:r>
              <w:rPr>
                <w:sz w:val="22"/>
                <w:szCs w:val="22"/>
              </w:rPr>
              <w:t xml:space="preserve">Повесть о настоящем человеке : (беседа, посвященная творчеству писателя-фантаста А. Р. Беляева, для учащихся 8–11-х кл.) / А. И. Тамбовская // Читаем, учимся, играем. – 2009. – </w:t>
            </w:r>
            <w:r>
              <w:rPr>
                <w:bCs/>
                <w:sz w:val="22"/>
                <w:szCs w:val="22"/>
              </w:rPr>
              <w:t>Вып. 8</w:t>
            </w:r>
            <w:r>
              <w:rPr>
                <w:sz w:val="22"/>
                <w:szCs w:val="22"/>
              </w:rPr>
              <w:t>. –  С. 71–73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b/>
                <w:i/>
                <w:sz w:val="36"/>
                <w:szCs w:val="36"/>
              </w:rPr>
              <w:t>АПРЕЛ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5 лет со дня рождения русского писателя Николая  Васильевича  ГОГОЛЯ  (1809–1852)</w:t>
            </w:r>
          </w:p>
        </w:tc>
      </w:tr>
      <w:tr>
        <w:trPr>
          <w:trHeight w:val="544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ИН, Д. Н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а оборотня: Хлестаков и Чичиков / Д. Н. Мурин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34–37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ЖКОВА, Т. В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"Мёртвым душам" через "мертвые" тексты / Т. В. Рыжкова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8–19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>АГАПОВА, И. 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ануне Рождества : (сценарий театрализ. мероприятия) / И. А. Агапова // Читаем, учимся, играем. – 2011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С. 21–25 : фото. – Библиогр. в конце 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>БЕЛЕНЬКИЙ, Г. 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. В. Гоголь смеётся : (беседа о роли фантастики в повести Н. В. Гоголя "Нос") / Г. И. Беленький // Литература в школе. – 2012. – </w:t>
            </w:r>
            <w:r>
              <w:rPr>
                <w:bCs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 xml:space="preserve">. – С. 2–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КОВ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голь на экзамене : (вопросы к экзаменам по творчеству Н. В. Гоголя) / С. Волков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52–55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ЬКОВА И. 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тературная гостиная по повести Н. В. Гоголя "Ночь перед Рождеством" / И. А. Каськова // Уроки литературы. – 2012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С. 10–14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АКОВА, Е. Ю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ем Гоголя : (викторина, посвященная повести Н. В. Гоголя "Портрет", для учащихся 10-х кл.) / Е. Ю. Кулакова // Литературный ринг : викторины, ребусы, загадки, кроссворды / сост. И. В. Зайцева. – М. : Либерея-Бибинформ, 2011. –  С. 76–81. – (Детская читальня "БиблиоНЯНЯ")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ЕВСКАЯ, О.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рок-конспект по комедии Н. В. Гоголя "Ревизор" : (8-й кл.) / О. С. Маевская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1–12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ОВЕЙ, Т. Г. </w:t>
            </w:r>
            <w:r>
              <w:rPr>
                <w:sz w:val="22"/>
                <w:szCs w:val="22"/>
              </w:rPr>
              <w:t xml:space="preserve">Из гоголевской шинели : (изучение повести Н. В. Гоголя "Шинель") / Т. Г. Соловей // Уроки литературы. Прил. к журн. "Лит. в школе". – 2011. –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>. – С. 6–11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РКОВА, Т. В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евички для Оксаны : (лит. игра) / Т. В. Чиркова // Книжки, нотки и игрушки для Катюшки и Андрюшки. – 2011. –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>. – С. 10–12.</w:t>
            </w:r>
          </w:p>
        </w:tc>
      </w:tr>
      <w:tr>
        <w:trPr>
          <w:trHeight w:val="897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ind w:firstLine="344"/>
              <w:rPr/>
            </w:pPr>
            <w:r>
              <w:rPr/>
              <w:t>75 лет со дня рождения русского писателя Валерия Михайловича  ВОСКОБОЙНИКОВА (р. 1939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b/>
                <w:i/>
                <w:sz w:val="2"/>
                <w:szCs w:val="2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 xml:space="preserve">   </w:t>
            </w:r>
            <w:r>
              <w:rPr>
                <w:bCs/>
                <w:sz w:val="24"/>
                <w:szCs w:val="24"/>
              </w:rPr>
              <w:t>Валерию Михайловичу Воскобойникову</w:t>
            </w:r>
            <w:r>
              <w:rPr>
                <w:sz w:val="24"/>
                <w:szCs w:val="24"/>
              </w:rPr>
              <w:t xml:space="preserve"> – 70 лет! : (Наши любимые писатели) // Мурзилка. – 2009. – </w:t>
            </w:r>
            <w:r>
              <w:rPr>
                <w:bCs/>
                <w:sz w:val="24"/>
                <w:szCs w:val="24"/>
              </w:rPr>
              <w:t>№ 4</w:t>
            </w:r>
            <w:r>
              <w:rPr>
                <w:sz w:val="24"/>
                <w:szCs w:val="24"/>
              </w:rPr>
              <w:t>. – С. 4–6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Международный день детской книги. День рождения Г.</w:t>
            </w: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>Х. АНДЕРСЕНА (1805–1875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КЕТОВА, Л</w:t>
            </w:r>
            <w:r>
              <w:rPr>
                <w:bCs/>
              </w:rPr>
              <w:t>.</w:t>
            </w:r>
            <w:r>
              <w:rPr>
                <w:bCs/>
                <w:sz w:val="24"/>
                <w:szCs w:val="24"/>
              </w:rPr>
              <w:t xml:space="preserve"> В. </w:t>
            </w:r>
            <w:r>
              <w:rPr>
                <w:sz w:val="24"/>
                <w:szCs w:val="24"/>
              </w:rPr>
              <w:t xml:space="preserve">Без тебя не прожить! : 2 апреля – Международный день детской книги / Л. В. Бекетова // Путешествие по библиотеке : сб. сценариев, праздников, викторин, занимательных экскурсий по книжным полкам и читальным залам. 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 М. : Либерея-Бибинформ, 2011. 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  С. 53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56. 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 (Детская читальня "БиблиоНЯНЯ" ; вып. 17)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4"/>
                <w:szCs w:val="24"/>
              </w:rPr>
              <w:t>РОМАНОВА, Н</w:t>
            </w:r>
            <w:r>
              <w:rPr>
                <w:bCs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Н. </w:t>
            </w:r>
            <w:r>
              <w:rPr>
                <w:sz w:val="24"/>
                <w:szCs w:val="24"/>
              </w:rPr>
              <w:t xml:space="preserve">Да здравствует человек читающий! :  (Сценарий вечера на тему "Человек и книга в произведениях живописи" к Международному дню детской книги) / Н. Н. Романова // Читаем, учимся, играем. 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 2010. 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ып. 1</w:t>
            </w:r>
            <w:r>
              <w:rPr>
                <w:sz w:val="24"/>
                <w:szCs w:val="24"/>
              </w:rPr>
              <w:t xml:space="preserve">. 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 С. 4</w:t>
            </w:r>
            <w:r>
              <w:rPr/>
              <w:t>–</w:t>
            </w: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10 лет со дня рождения русского поэта  Александра Алексеевича ЖАР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904–198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3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rPr>
                <w:i/>
                <w:i/>
                <w:sz w:val="4"/>
                <w:szCs w:val="4"/>
              </w:rPr>
            </w:pPr>
            <w:r>
              <w:rPr/>
              <w:t xml:space="preserve">   </w:t>
            </w:r>
            <w:r>
              <w:rPr/>
              <w:t>80 лет со дня рождения русской писательницы, руководителя Театра зверей им. В. Л. Дурова Натальи Юрьевны ДУРОВОЙ (1934–2007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70 лет со дня рождения русского писателя  Дениса Ивановича ФОНВИЗИНА (1744–1792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ПКОВА, Л. </w:t>
            </w:r>
            <w:r>
              <w:rPr>
                <w:sz w:val="22"/>
                <w:szCs w:val="22"/>
              </w:rPr>
              <w:t xml:space="preserve">Игровые уроки по Фонвизину : (я иду на урок: 8-й кл.) / Л. Попкова // Литература. – 2009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7–9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6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лет со дня рождения французского писателя Анатоля ФРАНСА (Анатоль Франсуа Тибо) (1844–192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лет со дня рождения русского писателя Вадима Михайловича КОЖЕВНИКОВА (1909–198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50 лет со дня рождения великого английского драматурга, поэта, актера Уильяма (Вильяма) ШЕКСПИРА (1564–1616)</w:t>
            </w:r>
          </w:p>
        </w:tc>
      </w:tr>
      <w:tr>
        <w:trPr>
          <w:trHeight w:val="544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ОВНЕЙКО, Е. В. </w:t>
            </w:r>
            <w:r>
              <w:rPr>
                <w:sz w:val="22"/>
                <w:szCs w:val="22"/>
              </w:rPr>
              <w:t xml:space="preserve">Ещё раз о Ромео и Джульетте : (пьеса по мотивам трагедии У. Шекспира "Ромео и Джульетта" ) / Е. В. Вовнейко // Читаем, учимся, играем. – 2012. – </w:t>
            </w:r>
            <w:r>
              <w:rPr>
                <w:bCs/>
                <w:sz w:val="22"/>
                <w:szCs w:val="22"/>
              </w:rPr>
              <w:t>Вып. 2</w:t>
            </w:r>
            <w:r>
              <w:rPr>
                <w:sz w:val="22"/>
                <w:szCs w:val="22"/>
              </w:rPr>
              <w:t>. – С. 64–72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ЕЧИНА, В. А. </w:t>
            </w:r>
            <w:r>
              <w:rPr>
                <w:sz w:val="22"/>
                <w:szCs w:val="22"/>
              </w:rPr>
              <w:t xml:space="preserve">"Нет повести печальнее на свете, чем повесть о Ромео и Джульетте" : (лит.-муз. вечер) / В. А. Кечина // Читаем, учимся, играем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12–16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СТИНА, Т. А. </w:t>
            </w:r>
            <w:r>
              <w:rPr>
                <w:sz w:val="22"/>
                <w:szCs w:val="22"/>
              </w:rPr>
              <w:t xml:space="preserve">На языке великого Шекспира : (лит. вечер к уроку английского языка, посвящённому жизни и творчеству У. Шекспира, для учащихся 9–11-х кл.) / Т. А. Костина // Читаем, учимся, играем. – 2010. – </w:t>
            </w:r>
            <w:r>
              <w:rPr>
                <w:bCs/>
                <w:sz w:val="22"/>
                <w:szCs w:val="22"/>
              </w:rPr>
              <w:t>Вып. 4</w:t>
            </w:r>
            <w:r>
              <w:rPr>
                <w:sz w:val="22"/>
                <w:szCs w:val="22"/>
              </w:rPr>
              <w:t>. – С. 46–5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ТВЕЕВА, О. В. </w:t>
            </w:r>
            <w:r>
              <w:rPr>
                <w:sz w:val="22"/>
                <w:szCs w:val="22"/>
              </w:rPr>
              <w:t xml:space="preserve">Путешествие по королевству У. Шекспира : (лит.  гостиная) / О. В. Матвеева // Литература в школе. – 2012. –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>. –  С. 36–42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ИКИТИНА, А. Б. </w:t>
            </w:r>
            <w:r>
              <w:rPr>
                <w:sz w:val="22"/>
                <w:szCs w:val="22"/>
              </w:rPr>
              <w:t xml:space="preserve">Русский "Гамлет" : (литература и театр) / А. Б. Никитина // Литература. – 2010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24–2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ОССИНСКАЯ, С. В. </w:t>
            </w:r>
            <w:r>
              <w:rPr>
                <w:sz w:val="22"/>
                <w:szCs w:val="22"/>
              </w:rPr>
              <w:t xml:space="preserve">Вокруг Шекспира: игра с фактами  (лит. расследование  для учащихся 6–10-х кл.) / С. В. Россинская // Читаем, учимся, играем. – 2011. – </w:t>
            </w:r>
            <w:r>
              <w:rPr>
                <w:bCs/>
                <w:sz w:val="22"/>
                <w:szCs w:val="22"/>
              </w:rPr>
              <w:t>Вып. 5</w:t>
            </w:r>
            <w:r>
              <w:rPr>
                <w:sz w:val="22"/>
                <w:szCs w:val="22"/>
              </w:rPr>
              <w:t>. –  С. 38–42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УТАН, М. И. </w:t>
            </w:r>
            <w:r>
              <w:rPr>
                <w:sz w:val="22"/>
                <w:szCs w:val="22"/>
              </w:rPr>
              <w:t xml:space="preserve">Шекспировский "Гамлет" : (идеи для двух занятий) / М. И. Шутан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 С. 11–15.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15 лет со дня рождения русского писателя, переводчика, литературоведа Владимира Владимировича НАБОКОВА (1899–1977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НДРЕЕВА, Ж. О. </w:t>
            </w:r>
            <w:r>
              <w:rPr>
                <w:sz w:val="22"/>
                <w:szCs w:val="22"/>
              </w:rPr>
              <w:t xml:space="preserve">"Фотограф знать не мог, что выступит на снимке..."  : (мастерская по рассказу В. Набокова) / Ж. О. Андреева // Литература. – 2011. –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>. – С. 23–26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ЧАМБРИНА, И. А. </w:t>
            </w:r>
            <w:r>
              <w:rPr>
                <w:sz w:val="22"/>
                <w:szCs w:val="22"/>
              </w:rPr>
              <w:t xml:space="preserve">Урок по рассказу В. В. Набокова "Рождество" / И. А. Учамбрина // Литература в школе. – 2012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 С. 24–2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УЗЬМИНА, Н. Б. </w:t>
            </w:r>
            <w:r>
              <w:rPr>
                <w:sz w:val="22"/>
                <w:szCs w:val="22"/>
              </w:rPr>
              <w:t xml:space="preserve">"Твой образ легкий и блистающий..." : (урок-семинар по роману В. Набокова "Машенька") / Н. Б. Кузьмина // Уроки литературы. – 2012. –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>. – С. 3–7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5 лет со дня рождения российского писателя Александра Израилевича ШАРОВА (Шера Израилевич Нюренберг) (1909–1984)</w:t>
            </w:r>
          </w:p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5 лет со дня рождения русской писательницы Аделаиды Александровны   КОТОВЩИКОВОЙ (1909–1985)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Heading3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АЙ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5 лет со дня рождения русского писателя, ученого, биолога Игоря Ивановича  АКИМУШКИНА (1929–1993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Жил был...". Рассказы о животных : (урок внеклассного чтения. Часть 1. 1–4 кл.) / Н. В. Крук, И. В. Котомцева // Библиотечные уроки по чтению : сценарии. – М. : Русская школьная библиотечная ассоциация, 2010. – С. 38–42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 лет со дня рождения русского писателя  Виктора Петровича АСТАФЬЕВА (1924–200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ЛАЩЕНКО, В. И. </w:t>
            </w:r>
            <w:r>
              <w:rPr>
                <w:sz w:val="22"/>
                <w:szCs w:val="22"/>
              </w:rPr>
              <w:t xml:space="preserve">Детские рассказы В. Астафьева и Н. Попова  : (сравнительно-типолог. изучение произведений русской и родной лит. в современной национальной школе) / В. И. Влащенко // Литература в школе. – 2010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20–22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ГОРОВА, Л. Н. </w:t>
            </w:r>
            <w:r>
              <w:rPr>
                <w:sz w:val="22"/>
                <w:szCs w:val="22"/>
              </w:rPr>
              <w:t xml:space="preserve">Эта война должна быть последней! : (Повесть В. Астафьева "Пастух и пастушка". 11 кл.) / Л. Н. Егорова // Литература в школе. – 2010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 С. 25–2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ЫКОВА, Г. В. </w:t>
            </w:r>
            <w:r>
              <w:rPr>
                <w:sz w:val="22"/>
                <w:szCs w:val="22"/>
              </w:rPr>
              <w:t xml:space="preserve">Читая "Затеси" В. П. Астафьева... / Г. В. Зыкова // Литература в школе. – 2009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15–19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ЛОЖЕНКИНА, Т. Б. </w:t>
            </w:r>
            <w:r>
              <w:rPr>
                <w:sz w:val="22"/>
                <w:szCs w:val="22"/>
              </w:rPr>
              <w:t xml:space="preserve">Человек и общество в рассказе В. П. Астафьева "Пролетный гусь" : (11 кл.) / Т. Б. Саложенкина // Литература в школе. – 2009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С. 42–4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</w:tabs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РАНЕНКОВА, Л. В. </w:t>
            </w:r>
            <w:r>
              <w:rPr>
                <w:sz w:val="22"/>
                <w:szCs w:val="22"/>
              </w:rPr>
              <w:t xml:space="preserve">Урок-мастерская ценностных ориентаций по рассказу В. П. Астафьева "Конь с розовой гривой"  : (6-й кл.) / Л. В. Бораненкова // Литература в школе. – 2011. –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>. –  С. 38–41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ОНОВА, Р. П. </w:t>
            </w:r>
            <w:r>
              <w:rPr>
                <w:sz w:val="22"/>
                <w:szCs w:val="22"/>
              </w:rPr>
              <w:t xml:space="preserve">"Стрижонок Скрип" : (памяти В. Астафьева) / Р. П. Зонова // Книжки, нотки и игрушки для Катюшки и Андрюшки. – 2011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13–15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АМИНСКАЯ, Е. В. </w:t>
            </w:r>
            <w:r>
              <w:rPr>
                <w:sz w:val="22"/>
                <w:szCs w:val="22"/>
              </w:rPr>
              <w:t xml:space="preserve">"Всему свой час...". Виктору Астафьеву посвящается : (лит. сценарий) / Е. В. Каминская // Уроки литературы. – 2009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С. 13–15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ИННИК, Н. А. </w:t>
            </w:r>
            <w:r>
              <w:rPr>
                <w:sz w:val="22"/>
                <w:szCs w:val="22"/>
              </w:rPr>
              <w:t xml:space="preserve">Как спастись от одиночества? : (Урок внеклас. чтения по повести В. П. Астафьева "Перевал". 6-й кл.) / Н. А. Линник // Литература в школе. – 2011. –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>. –  С. 41–43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МАКАРОВА, Б. А. </w:t>
            </w:r>
            <w:r>
              <w:rPr>
                <w:sz w:val="22"/>
                <w:szCs w:val="22"/>
              </w:rPr>
              <w:t xml:space="preserve">С любовью к русской деревне : (лит. вечер, посвященный творчеству В. П. Астафьева, для учащихся 9–11-х кл.) / Б. А. Макарова // Читаем, учимся, играем. – 2009. – </w:t>
            </w:r>
            <w:r>
              <w:rPr>
                <w:bCs/>
                <w:sz w:val="22"/>
                <w:szCs w:val="22"/>
              </w:rPr>
              <w:t>Вып. 2</w:t>
            </w:r>
            <w:r>
              <w:rPr>
                <w:sz w:val="22"/>
                <w:szCs w:val="22"/>
              </w:rPr>
              <w:t>. – С. 58–62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ИТНИКОВА, В. </w:t>
            </w:r>
            <w:r>
              <w:rPr>
                <w:sz w:val="22"/>
                <w:szCs w:val="22"/>
              </w:rPr>
              <w:t xml:space="preserve">"Хлещет сплошной звездопад" : (урок внеклас. чтения по повести В. П. Астафьева) / В. Ситникова // Литература. – 2010. – </w:t>
            </w:r>
            <w:r>
              <w:rPr>
                <w:bCs/>
                <w:sz w:val="22"/>
                <w:szCs w:val="22"/>
              </w:rPr>
              <w:t>№ 8</w:t>
            </w:r>
            <w:r>
              <w:rPr>
                <w:sz w:val="22"/>
                <w:szCs w:val="22"/>
              </w:rPr>
              <w:t>. – С. 10–11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УРАЛЁВ, А. М. </w:t>
            </w:r>
            <w:r>
              <w:rPr>
                <w:sz w:val="22"/>
                <w:szCs w:val="22"/>
              </w:rPr>
              <w:t xml:space="preserve">"Надо возвращаться домой" : (рассказ В. П. Астафьева "Конь с розовой гривой". 6-й кл.) / А. М. Шуралёв // Литература в школе. – 2009. –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>. – С. 45–47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5 лет со дня рождения Джерома Клапки ДЖЕРОМА, английского писателя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(1859–1927)</w:t>
            </w:r>
          </w:p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 лет со дня рождения российского писателя, поэта, барда Булата Шалвовича  ОКУДЖАВЫ (1924–1997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УБЕНЩИКОВА, З. С. </w:t>
            </w:r>
            <w:r>
              <w:rPr>
                <w:sz w:val="22"/>
                <w:szCs w:val="22"/>
              </w:rPr>
              <w:t xml:space="preserve">"Давайте понимать друг друга с полуслова..."  : (вечер) / З. С. Бубенщикова // Уроки литературы. – 2011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 С. 9–1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ИХАЙЛОВА, В. М. </w:t>
            </w:r>
            <w:r>
              <w:rPr>
                <w:sz w:val="22"/>
                <w:szCs w:val="22"/>
              </w:rPr>
              <w:t xml:space="preserve">"На любовь своё сердце настрою..." : (вечер памяти Булата Окуджавы) / В. М. Михайлова // Уроки литературы. – 2011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С. 6–9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ЧАМБРИНА, И. А. </w:t>
            </w:r>
            <w:r>
              <w:rPr>
                <w:sz w:val="22"/>
                <w:szCs w:val="22"/>
              </w:rPr>
              <w:t xml:space="preserve">"Совесть, благородство и достоинство – вот оно святое наше воинство" : (лит.-муз. композиция) / И. А. Учамбрина // Уроки литературы. – 2011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С. 3–6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УЧАМБРИНА, И. </w:t>
            </w:r>
            <w:r>
              <w:rPr>
                <w:sz w:val="22"/>
                <w:szCs w:val="22"/>
              </w:rPr>
              <w:t xml:space="preserve">Девушка моей мечты : (читаем рассказ Булата Окуджавы) / И. Учамбрина // Литература. – 2010. – </w:t>
            </w:r>
            <w:r>
              <w:rPr>
                <w:bCs/>
                <w:sz w:val="22"/>
                <w:szCs w:val="22"/>
              </w:rPr>
              <w:t>№ 17</w:t>
            </w:r>
            <w:r>
              <w:rPr>
                <w:sz w:val="22"/>
                <w:szCs w:val="22"/>
              </w:rPr>
              <w:t>. – С. 12–16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</w:t>
            </w: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0 лет со дня рождения русской поэтессы Юлии Владимировны ДРУНИНОЙ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>(1924–199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АСНИКОВ, Г. Н. </w:t>
            </w:r>
            <w:r>
              <w:rPr>
                <w:sz w:val="22"/>
                <w:szCs w:val="22"/>
              </w:rPr>
              <w:t xml:space="preserve">"Безумно страшно за Россию" / Г. Н. Красников // Литература в школе. – 2012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С. 13–1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ОДИОНОВА, И. Н. </w:t>
            </w:r>
            <w:r>
              <w:rPr>
                <w:sz w:val="22"/>
                <w:szCs w:val="22"/>
              </w:rPr>
              <w:t xml:space="preserve">"Научилась верности в бою..." : (поэт. вечер,  для учащихся 8–11-х кл.) / И. Н. Родионова // Читаем, учимся, играем. – 2009. – </w:t>
            </w:r>
            <w:r>
              <w:rPr>
                <w:bCs/>
                <w:sz w:val="22"/>
                <w:szCs w:val="22"/>
              </w:rPr>
              <w:t>Вып. 9</w:t>
            </w:r>
            <w:r>
              <w:rPr>
                <w:sz w:val="22"/>
                <w:szCs w:val="22"/>
              </w:rPr>
              <w:t>. – С. 69–75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50 лет со дня рождения английской писательницы Этель Лилиан ВОЙНИЧ (1864–1960)</w:t>
            </w:r>
          </w:p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90 лет со дня рождения русского писателя Анатолия Васильевича МИТЯЕ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(1924–2008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ВАНОВ, В. </w:t>
            </w:r>
            <w:r>
              <w:rPr>
                <w:sz w:val="22"/>
                <w:szCs w:val="22"/>
              </w:rPr>
              <w:t xml:space="preserve">На полярных морях и на южных : (о книге А. Митяева "Книга будущих адмиралов") / В. Иванов // Читаем вместе. – 2009. –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>. –  С. 39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КОВАЛЬ, Ю. </w:t>
            </w:r>
            <w:r>
              <w:rPr>
                <w:sz w:val="22"/>
                <w:szCs w:val="22"/>
              </w:rPr>
              <w:t xml:space="preserve">Писатель будущих адмиралов : люди и судьбы / Ю. Коваль // Юный следопыт. – 2010. – </w:t>
            </w:r>
            <w:r>
              <w:rPr>
                <w:bCs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>. –  С. 57–59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215 лет </w:t>
            </w:r>
            <w:r>
              <w:rPr>
                <w:b/>
                <w:sz w:val="24"/>
              </w:rPr>
              <w:t xml:space="preserve">со дня рождения французского писателя Оноре де </w:t>
            </w:r>
            <w:r>
              <w:rPr>
                <w:b/>
                <w:caps/>
                <w:sz w:val="24"/>
                <w:szCs w:val="24"/>
              </w:rPr>
              <w:t>Бальзака</w:t>
            </w:r>
            <w:r>
              <w:rPr>
                <w:b/>
                <w:sz w:val="24"/>
              </w:rPr>
              <w:t xml:space="preserve"> (1799–1850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37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УТАН, М. И. </w:t>
            </w:r>
            <w:r>
              <w:rPr>
                <w:sz w:val="22"/>
                <w:szCs w:val="22"/>
              </w:rPr>
              <w:t xml:space="preserve">Провинциал в Париже : (роман Бальзака "Отец Горио" в 10-м кл.) / М. И. Шутан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4–17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color w:val="000000"/>
                <w:sz w:val="24"/>
              </w:rPr>
              <w:t xml:space="preserve">90 лет со дня рождения русского писателя  Бориса Львовича ВАСИЛЬЕВА </w:t>
            </w:r>
            <w:r>
              <w:rPr>
                <w:b/>
                <w:sz w:val="24"/>
              </w:rPr>
              <w:t>(1924–2013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ЕБЁНКИНА, Л. </w:t>
            </w:r>
            <w:r>
              <w:rPr>
                <w:sz w:val="22"/>
                <w:szCs w:val="22"/>
              </w:rPr>
              <w:t xml:space="preserve">Мы помним... : (уроки внеклас. чтения о войне. Кизилов М., Быков В., Васильев Б.) / Л. Гребёнкина // Литература. – 2010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С. 13–15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РЯБОВА, Т. Н. </w:t>
            </w:r>
            <w:r>
              <w:rPr>
                <w:sz w:val="22"/>
                <w:szCs w:val="22"/>
              </w:rPr>
              <w:t xml:space="preserve">Повесть Б. Васильева "А зори здесь тихие..." :  (материал к уроку. 11 кл.) / Т. Н. Рябова // Литература в школе. – 2010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 С. 30–32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2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155 лет со дня рождения английского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sz w:val="24"/>
              </w:rPr>
              <w:t>писателя Артура Конан ДОЙЛА (1859–1930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ЕРВУШИН, С. </w:t>
            </w:r>
            <w:r>
              <w:rPr>
                <w:sz w:val="22"/>
                <w:szCs w:val="22"/>
              </w:rPr>
              <w:t xml:space="preserve">Шерлок Холмс в авторском исполнении : создатель неповторимого литературного героя / С. Первушин // Детская школьная академия. – 2010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46–50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ЛИВИНСКИЙ, Я. В. </w:t>
            </w:r>
            <w:r>
              <w:rPr>
                <w:sz w:val="22"/>
                <w:szCs w:val="22"/>
              </w:rPr>
              <w:t xml:space="preserve">Птеродактиль над Лондоном : (100 лет роману Конана Дойла "Затерянный мир") / Я. В. Разливинский // Мир библиографии. – 2012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62–68 : ил. – Библиогр. в конце 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УЗНЕЦОВА, М. С. </w:t>
            </w:r>
            <w:r>
              <w:rPr>
                <w:sz w:val="22"/>
                <w:szCs w:val="22"/>
              </w:rPr>
              <w:t xml:space="preserve">Чисто английские игры : (игра в "Хоббита" для 5-го класса, игра в "Шерлока Холмса" для 7-го кл.)  / М. С. Кузнецова, Е. В. Кузнецова // Литература. Журнал для учителей словесности. – 2011. – </w:t>
            </w:r>
            <w:r>
              <w:rPr>
                <w:bCs/>
                <w:sz w:val="22"/>
                <w:szCs w:val="22"/>
              </w:rPr>
              <w:t>№ 15</w:t>
            </w:r>
            <w:r>
              <w:rPr>
                <w:sz w:val="22"/>
                <w:szCs w:val="22"/>
              </w:rPr>
              <w:t>. –  С. 49–53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ТАРАСОВА, Э. С. </w:t>
            </w:r>
            <w:r>
              <w:rPr>
                <w:sz w:val="22"/>
                <w:szCs w:val="22"/>
              </w:rPr>
              <w:t xml:space="preserve">Что мы знаем о Шерлоке Холмсе? / Э. С. Тарасова // Библиотека в школе. Метод. журнал. – 2012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42–49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55 лет со дня рождения российского писателя Бориса Дориановича МИНАЕ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(р. 1959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>БЫКОВ, Д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О Лёве, Боре и хорошей литературе / Д. Быков // Библиотека в школе. – 2010. – </w:t>
            </w:r>
            <w:r>
              <w:rPr>
                <w:bCs/>
                <w:sz w:val="22"/>
                <w:szCs w:val="22"/>
              </w:rPr>
              <w:t>№ 13</w:t>
            </w:r>
            <w:r>
              <w:rPr>
                <w:sz w:val="22"/>
                <w:szCs w:val="22"/>
              </w:rPr>
              <w:t>. –  С. 17.</w:t>
            </w:r>
          </w:p>
          <w:p>
            <w:pPr>
              <w:pStyle w:val="Normal"/>
              <w:spacing w:lineRule="atLeast" w:line="240"/>
              <w:ind w:firstLine="374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АКУРИНА, 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крёсток детства : (областная заочная читательская конференция по книге Бориса Минаева "Детство Лёвы") / А. Макурина, С. Чаусова // Библиотека в школе. – 2009. – </w:t>
            </w:r>
            <w:r>
              <w:rPr>
                <w:bCs/>
                <w:sz w:val="22"/>
                <w:szCs w:val="22"/>
              </w:rPr>
              <w:t>№ 16</w:t>
            </w:r>
            <w:r>
              <w:rPr>
                <w:sz w:val="22"/>
                <w:szCs w:val="22"/>
              </w:rPr>
              <w:t>. –  С. 26–45.</w:t>
            </w:r>
          </w:p>
          <w:p>
            <w:pPr>
              <w:pStyle w:val="Normal"/>
              <w:spacing w:lineRule="atLeast" w:line="240"/>
              <w:ind w:firstLine="374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>90 лет со дня  первого выхода первого номера журнала "Мурзилка" (192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ИЮН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>215 лет со дня рождения великого русского поэта Александра Сергеевича ПУШКИНА (1799–1837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РХИПОВА, Г. А. </w:t>
            </w:r>
            <w:r>
              <w:rPr>
                <w:sz w:val="22"/>
                <w:szCs w:val="22"/>
              </w:rPr>
              <w:t xml:space="preserve">Угадай героя : (интеллект. игра "Умники и умницы" по произведениям А. С. Пушкина "Капитанская дочка", "Дубровский", "Барышня-крестьянка", "Выстрел", "Евгений Онегин" учеников 8–9-х кл.) / Г. А. Архипова, Л. В. Семенова // Читаем, учимся, играем. – 2009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С. 78–86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УРДИН, А. С. </w:t>
            </w:r>
            <w:r>
              <w:rPr>
                <w:sz w:val="22"/>
                <w:szCs w:val="22"/>
              </w:rPr>
              <w:t xml:space="preserve">В царстве славного Салтана : (сценарий сюжетно-ролевой игры по сказкам А. С. Пушкина для учащихся 5–6-х кл.) / А. С. Бурдин // Читаем, учимся, играем. – 2010. – </w:t>
            </w:r>
            <w:r>
              <w:rPr>
                <w:bCs/>
                <w:sz w:val="22"/>
                <w:szCs w:val="22"/>
              </w:rPr>
              <w:t>Вып. 3</w:t>
            </w:r>
            <w:r>
              <w:rPr>
                <w:sz w:val="22"/>
                <w:szCs w:val="22"/>
              </w:rPr>
              <w:t>. – С. 107–110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ОЛОВА, М. </w:t>
            </w:r>
            <w:r>
              <w:rPr>
                <w:sz w:val="22"/>
                <w:szCs w:val="22"/>
              </w:rPr>
              <w:t xml:space="preserve">Иррациональное в повести А. С. Пушкина "Пиковая Дама" : (я иду на урок: 9-й кл.) / М. Голова // Литература. – 2010. –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>. – С. 17–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УЩИНА, В. А. </w:t>
            </w:r>
            <w:r>
              <w:rPr>
                <w:sz w:val="22"/>
                <w:szCs w:val="22"/>
              </w:rPr>
              <w:t xml:space="preserve">Бессмертный гений Пушкина : (лит.-муз. композиция, посвящённая А. С. Пушкину, для учащихся 5–9-х кл.) / В. А.  Гущина // Читаем, учимся, играем. – 2009. – </w:t>
            </w:r>
            <w:r>
              <w:rPr>
                <w:bCs/>
                <w:sz w:val="22"/>
                <w:szCs w:val="22"/>
              </w:rPr>
              <w:t>Вып. 8</w:t>
            </w:r>
            <w:r>
              <w:rPr>
                <w:sz w:val="22"/>
                <w:szCs w:val="22"/>
              </w:rPr>
              <w:t>. – С. 52–57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САЧЕНКОВА, Н. В. </w:t>
            </w:r>
            <w:r>
              <w:rPr>
                <w:sz w:val="22"/>
                <w:szCs w:val="22"/>
              </w:rPr>
              <w:t xml:space="preserve">С лицейского порога : (Пушкинский вечер в школе. 5–6 класс) / Н. В. Исаченкова // Уроки литературы. – 2010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0–15.</w:t>
            </w:r>
          </w:p>
          <w:p>
            <w:pPr>
              <w:pStyle w:val="Normal"/>
              <w:spacing w:lineRule="atLeast" w:line="240"/>
              <w:ind w:firstLine="561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КОВРИГИНА, В. А. </w:t>
            </w:r>
            <w:r>
              <w:rPr>
                <w:sz w:val="22"/>
                <w:szCs w:val="22"/>
              </w:rPr>
              <w:t xml:space="preserve">"Я к вам пишу..." :  (урок-игра по роману в стихах "Евгений Онегин" для учащихся 9-х кл.) / В. А. Ковригина // Читаем, учимся, играем. – 2009. – </w:t>
            </w:r>
            <w:r>
              <w:rPr>
                <w:bCs/>
                <w:sz w:val="22"/>
                <w:szCs w:val="22"/>
              </w:rPr>
              <w:t>Вып. 6</w:t>
            </w:r>
            <w:r>
              <w:rPr>
                <w:sz w:val="22"/>
                <w:szCs w:val="22"/>
              </w:rPr>
              <w:t>. –  С. 85–87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...И кот учёный свои мне сказки говорил..." : (КВН по сказкам А. С. Пушкина. 3 кл.) / Н. В. Крук, И. В. Котомцева // Библиотечные уроки по чтению : сценарии. – М. : Русская школьная библиотечная ассоциация, 2010. Часть 1. 1–4 кл. – С. 339–34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ЕВИЦКАЯ, Г. Н. </w:t>
            </w:r>
            <w:r>
              <w:rPr>
                <w:sz w:val="22"/>
                <w:szCs w:val="22"/>
              </w:rPr>
              <w:t xml:space="preserve">Пути повышения познавательной активности учащихся : (обсуждение экранизаций "Капитанской дочки" А. С. Пушкина. 8 кл.) / Г. Н. Левицкая, Н. П. Кремер // Литература в школе. – 2009. –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>. – С. 38–39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ИТОВЧЕНКО, Т. Г. </w:t>
            </w:r>
            <w:r>
              <w:rPr>
                <w:sz w:val="22"/>
                <w:szCs w:val="22"/>
              </w:rPr>
              <w:t xml:space="preserve">Я влюблен, я очарован, словом, я огончарован : (лит. гостиная. 9–11 кл.) / Т. Г. Литовченко, К. А. Плеханова // Игровая б-ка. – 2010. – </w:t>
            </w:r>
            <w:r>
              <w:rPr>
                <w:bCs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>. – С. 4–17.</w:t>
            </w:r>
          </w:p>
          <w:p>
            <w:pPr>
              <w:pStyle w:val="Normal"/>
              <w:spacing w:lineRule="atLeast" w:line="24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МАКАРЕНКО, У. </w:t>
            </w:r>
            <w:r>
              <w:rPr>
                <w:sz w:val="22"/>
                <w:szCs w:val="22"/>
              </w:rPr>
              <w:t xml:space="preserve">Конкурс знатоков поэзии Пушкина :  (праздник в вашем доме) / У. Макаренко // Семейное чтение. – 2010. – </w:t>
            </w:r>
            <w:r>
              <w:rPr>
                <w:bCs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>. – С. 43–44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ТКАЧУК, В. А. </w:t>
            </w:r>
            <w:r>
              <w:rPr>
                <w:sz w:val="22"/>
                <w:szCs w:val="22"/>
              </w:rPr>
              <w:t xml:space="preserve">Поп, Балда и другие : (инсценировка по мотивам "Сказки о Попе и о работнике его Балде") / В. А. Ткачук, Т. Р. Алабушкина // Читаем, учимся, играем. – 2010. – </w:t>
            </w:r>
            <w:r>
              <w:rPr>
                <w:bCs/>
                <w:sz w:val="22"/>
                <w:szCs w:val="22"/>
              </w:rPr>
              <w:t>Вып. 3</w:t>
            </w:r>
            <w:r>
              <w:rPr>
                <w:sz w:val="22"/>
                <w:szCs w:val="22"/>
              </w:rPr>
              <w:t>. –  С. 14–19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ШЕЛАМОВА, Г. Н. </w:t>
            </w:r>
            <w:r>
              <w:rPr>
                <w:sz w:val="22"/>
                <w:szCs w:val="22"/>
              </w:rPr>
              <w:t xml:space="preserve">"Себя как в зеркале я вижу..." : (лит.-худож. композиция, посвящённая портретам А. С. Пушкина, для учащихся 8–11-х кл.) / Г. Н. Шеламова // Читаем, учимся, играем. – 2010. – </w:t>
            </w:r>
            <w:r>
              <w:rPr>
                <w:bCs/>
                <w:sz w:val="22"/>
                <w:szCs w:val="22"/>
              </w:rPr>
              <w:t>Вып. 3</w:t>
            </w:r>
            <w:r>
              <w:rPr>
                <w:sz w:val="22"/>
                <w:szCs w:val="22"/>
              </w:rPr>
              <w:t>. – С. 4–13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85 лет со дня рождения русского писателя Георгия Рудольфовича  ГРАУБИНА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>(1929–201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Cs/>
                <w:sz w:val="22"/>
                <w:szCs w:val="22"/>
              </w:rPr>
              <w:t>Весёлое дело Георгия</w:t>
            </w:r>
            <w:r>
              <w:rPr>
                <w:sz w:val="22"/>
                <w:szCs w:val="22"/>
              </w:rPr>
              <w:t xml:space="preserve"> Граубина : поздравления с юбилеем и подборка стихов // Сибирячок. – 2009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4–7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>Золотое имя –</w:t>
            </w:r>
            <w:r>
              <w:rPr>
                <w:sz w:val="22"/>
                <w:szCs w:val="22"/>
              </w:rPr>
              <w:t xml:space="preserve"> Георгий Рудольфович Граубин // Сибирячок. –  2011. – 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С. 9 : фот. цв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4"/>
              </w:rPr>
              <w:t>100 лет со дня рождения русского писателя  Юрия Вячеславовича СОТНИКА (1914–1997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КАРОВА, Б. А. </w:t>
            </w:r>
            <w:r>
              <w:rPr>
                <w:sz w:val="22"/>
                <w:szCs w:val="22"/>
              </w:rPr>
              <w:t xml:space="preserve">Мальчишки моего детства : (театрализов. лит. вечер, посвященный творчеству Ю. В. Сотника, для учащихся 5–8-х кл.) / Б. А. Макарова // Читаем, учимся, играем. – 2009. – </w:t>
            </w:r>
            <w:r>
              <w:rPr>
                <w:bCs/>
                <w:sz w:val="22"/>
                <w:szCs w:val="22"/>
              </w:rPr>
              <w:t>Вып. 3</w:t>
            </w:r>
            <w:r>
              <w:rPr>
                <w:sz w:val="22"/>
                <w:szCs w:val="22"/>
              </w:rPr>
              <w:t>. –  С. 25–29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 лет со дня рождения русского писателя Владимира Алексеевича СОЛОУХИНА (1924–1997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0 лет со дня рождения русского писателя, первого редактора журнала "Пионер"  Беньямина Абрамовича ИВАНТЕРА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  <w:szCs w:val="24"/>
              </w:rPr>
              <w:t>(1904–1942)</w:t>
            </w:r>
          </w:p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5 лет со дня рождения русского писателя Юрия Геннадьевича ТОМИНА (Юрий Геннадьевич Кокош) (1929–1997)  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ОГАТЫРЕВА, Н. </w:t>
            </w:r>
            <w:r>
              <w:rPr>
                <w:sz w:val="22"/>
                <w:szCs w:val="22"/>
              </w:rPr>
              <w:t xml:space="preserve">Жил-был в Питере волшебник... / Н.  Богатырева // Читаем вместе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34 : цв. ил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sz w:val="24"/>
              </w:rPr>
              <w:t>90 лет со дня рождения белорусского писателя Василия (Василя) Владимировича БЫКОВА (1924–2003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ГРЕБЁНКИНА, Л. </w:t>
            </w:r>
            <w:r>
              <w:rPr>
                <w:sz w:val="22"/>
                <w:szCs w:val="22"/>
              </w:rPr>
              <w:t xml:space="preserve">Мы помним... : (уроки внеклас. чтения о войне. Кизилов М., Быков В., Васильев Б.) / Л. Гребёнкина // Литература. – 2010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С. 13–15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25 лет со дня рождения русской поэтессы Анны Андреевны АХМАТОВОЙ (Анна Андреевна Горенко) (1889–1966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УРБОЛИКОВА, О. </w:t>
            </w:r>
            <w:r>
              <w:rPr>
                <w:sz w:val="22"/>
                <w:szCs w:val="22"/>
              </w:rPr>
              <w:t xml:space="preserve">"Здесь всё меня переживет..." : 120 лет со дня рождения Анны Ахматовой / О. Гурболикова // Библиополе. – 2009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С. 33–3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ОРЩЕВСКАЯ, М. </w:t>
            </w:r>
            <w:r>
              <w:rPr>
                <w:sz w:val="22"/>
                <w:szCs w:val="22"/>
              </w:rPr>
              <w:t xml:space="preserve">Анна Ахматова : материалы из хрестоматии для школьников : (я иду на урок: 11-й кл.) / М. Борщевская // Литература. – 2009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С. 22, 27–30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АХОВСКАЯ, Т. И. </w:t>
            </w:r>
            <w:r>
              <w:rPr>
                <w:sz w:val="22"/>
                <w:szCs w:val="22"/>
              </w:rPr>
              <w:t xml:space="preserve">"О муза плача, прекраснейшая из муз!.." : (лит. композиция к 120-летию со дня рождения Анны Андреевны Ахматовой (Горенко)) / Т. И. Вираховская // Читаем, учимся, играем. – 2009. – </w:t>
            </w:r>
            <w:r>
              <w:rPr>
                <w:bCs/>
                <w:sz w:val="22"/>
                <w:szCs w:val="22"/>
              </w:rPr>
              <w:t>Вып. 5</w:t>
            </w:r>
            <w:r>
              <w:rPr>
                <w:sz w:val="22"/>
                <w:szCs w:val="22"/>
              </w:rPr>
              <w:t>. –  С. 18–26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ИРАХОВСКАЯ, Т. И. </w:t>
            </w:r>
            <w:r>
              <w:rPr>
                <w:sz w:val="22"/>
                <w:szCs w:val="22"/>
              </w:rPr>
              <w:t xml:space="preserve">"Одари меня горькою славою..." : (сценарий лит. вечера, для учащихся 9–11-х кл.) / Т. И. Вираховская // Читаем, учимся, играем. – 2009. – </w:t>
            </w:r>
            <w:r>
              <w:rPr>
                <w:bCs/>
                <w:sz w:val="22"/>
                <w:szCs w:val="22"/>
              </w:rPr>
              <w:t>Вып. 2</w:t>
            </w:r>
            <w:r>
              <w:rPr>
                <w:sz w:val="22"/>
                <w:szCs w:val="22"/>
              </w:rPr>
              <w:t>. – С. 63–6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ОССИНСКАЯ, С. В. </w:t>
            </w:r>
            <w:r>
              <w:rPr>
                <w:sz w:val="22"/>
                <w:szCs w:val="22"/>
              </w:rPr>
              <w:t xml:space="preserve">Периоды славы и бесславия Анны Ахматовой : (беседа к  120-летию со дня рождения поэтессы) / С. В. Россинская // Новая библиотека. – 2009. – </w:t>
            </w:r>
            <w:r>
              <w:rPr>
                <w:bCs/>
                <w:sz w:val="22"/>
                <w:szCs w:val="22"/>
              </w:rPr>
              <w:t>№ 13</w:t>
            </w:r>
            <w:r>
              <w:rPr>
                <w:sz w:val="22"/>
                <w:szCs w:val="22"/>
              </w:rPr>
              <w:t>. – С. 5–1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60 лет со дня рождения русской писательницы Марины Львовны </w:t>
            </w:r>
            <w:r>
              <w:rPr>
                <w:b/>
                <w:caps/>
                <w:sz w:val="24"/>
                <w:szCs w:val="24"/>
              </w:rPr>
              <w:t xml:space="preserve">Москвиной </w:t>
            </w:r>
            <w:r>
              <w:rPr>
                <w:b/>
                <w:sz w:val="24"/>
              </w:rPr>
              <w:t>(р. 1954)</w:t>
            </w:r>
          </w:p>
        </w:tc>
      </w:tr>
      <w:tr>
        <w:trPr>
          <w:trHeight w:val="68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РЯДИНА, М. </w:t>
            </w:r>
            <w:r>
              <w:rPr>
                <w:sz w:val="22"/>
                <w:szCs w:val="22"/>
              </w:rPr>
              <w:t xml:space="preserve">Учитель жизни для удалых шмакозявок : чтение детское и недетское / М. Порядина // Библиотека в школе. – 2010. – </w:t>
            </w:r>
            <w:r>
              <w:rPr>
                <w:bCs/>
                <w:sz w:val="22"/>
                <w:szCs w:val="22"/>
              </w:rPr>
              <w:t>№ 13</w:t>
            </w:r>
            <w:r>
              <w:rPr>
                <w:sz w:val="22"/>
                <w:szCs w:val="22"/>
              </w:rPr>
              <w:t>. – С. 12–14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b/>
                <w:sz w:val="24"/>
              </w:rPr>
              <w:t xml:space="preserve">60 лет со дня рождения русского поэта и переводчика Марины Яковлевны </w:t>
            </w:r>
            <w:r>
              <w:rPr>
                <w:b/>
                <w:caps/>
                <w:sz w:val="24"/>
                <w:szCs w:val="24"/>
              </w:rPr>
              <w:t>Бородицкой</w:t>
            </w:r>
            <w:r>
              <w:rPr>
                <w:b/>
                <w:sz w:val="24"/>
              </w:rPr>
              <w:t xml:space="preserve"> (р. 195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ОРОДИЦКАЯ, М. </w:t>
            </w:r>
            <w:r>
              <w:rPr>
                <w:sz w:val="22"/>
                <w:szCs w:val="22"/>
              </w:rPr>
              <w:t xml:space="preserve">"Многое в детской литературе пишется словами цвета и вкуса промокашки" : (интервью у классной доски) / М. Бородицкая // Литература. – 2009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С. 7–9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ИЮЛ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b/>
                <w:sz w:val="24"/>
              </w:rPr>
              <w:t>210 лет со дня рождения французской писательницы ЖОРЖ САНД (Амандина Аврора Люсиль Дюпен) (1804–1876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 xml:space="preserve">75 лет со дня рождения иркутского писателя Вячеслава Андреевича ИМШЕНЕЦКОГО (1939–2009) 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шенецкий Вячеслав Андреевич : [портр.; биография; произведения; о жизни и творчестве]  // </w:t>
            </w:r>
            <w:r>
              <w:rPr>
                <w:sz w:val="22"/>
                <w:szCs w:val="22"/>
                <w:lang w:val="en-US"/>
              </w:rPr>
              <w:t>detstv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rkut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uthor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mshenezk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>80 лет со дня рождения русского писателя, художника Никиты Евгеньевича ЧАРУШИНА (1934–2000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ind w:firstLine="344"/>
              <w:rPr/>
            </w:pPr>
            <w:r>
              <w:rPr/>
              <w:t>60 лет со дня рождения русского детского писателя Сергея Георгиевича ГЕОРГИЕВА (р. 195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ind w:firstLine="344"/>
              <w:rPr/>
            </w:pPr>
            <w:r>
              <w:rPr/>
              <w:t xml:space="preserve">125 лет со дня рождения русского поэта Николая Николаевича АСЕЕВА (1889–1963)     </w:t>
            </w:r>
          </w:p>
          <w:p>
            <w:pPr>
              <w:pStyle w:val="BodyText2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90 лет со дня выхода первого номера журнала "Вожатый" (192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3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rPr/>
            </w:pPr>
            <w:r>
              <w:rPr/>
              <w:t xml:space="preserve">  </w:t>
            </w:r>
            <w:r>
              <w:rPr/>
              <w:t>120 лет со дня рождения русского писателя Исаака Эммануиловича БАБЕЛЯ (Бобель, псевдонимы – К. Лютов, Баб-Эль) (1894–1940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</w:t>
            </w:r>
          </w:p>
        </w:tc>
        <w:tc>
          <w:tcPr>
            <w:tcW w:w="5314" w:type="dxa"/>
            <w:tcBorders/>
          </w:tcPr>
          <w:p>
            <w:pPr>
              <w:pStyle w:val="BodyText2"/>
              <w:ind w:firstLine="157"/>
              <w:rPr/>
            </w:pPr>
            <w:r>
              <w:rPr/>
              <w:t>710 лет со дня рождения итальянского поэта Франческо ПЕТРАРКИ (1304–1374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80 лет со дня рождения русского писателя Евгения Серафимовича ВЕЛТИСТОВА (1934–1989)</w:t>
            </w:r>
          </w:p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4"/>
              </w:rPr>
              <w:t>115 лет  со дня рождения американского писате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Эрнеста</w:t>
            </w:r>
            <w:r>
              <w:rPr>
                <w:b/>
                <w:sz w:val="24"/>
              </w:rPr>
              <w:t xml:space="preserve"> ХЕМИНГУЭЙЯ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(1899–1961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>85 лет со дня рождения русского кинорежиссера, актера, писателя Василия  Макаровича ШУКШИНА  (1929–197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ЧАЛМАЕВ, В. А. </w:t>
            </w:r>
            <w:r>
              <w:rPr>
                <w:sz w:val="22"/>
                <w:szCs w:val="22"/>
              </w:rPr>
              <w:t xml:space="preserve">Василий Шукшин на рубеже веков и столетий: новое прочтение / В. А. Чалмаев // Литература в школе. – 2009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 xml:space="preserve">. –  С. 2–7 ; </w:t>
            </w:r>
            <w:r>
              <w:rPr>
                <w:bCs/>
                <w:sz w:val="22"/>
                <w:szCs w:val="22"/>
              </w:rPr>
              <w:t>№ 8</w:t>
            </w:r>
            <w:r>
              <w:rPr>
                <w:sz w:val="22"/>
                <w:szCs w:val="22"/>
              </w:rPr>
              <w:t xml:space="preserve">. –  С. 16–21 ;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 xml:space="preserve">. –  С. 16–20 ;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 xml:space="preserve">. – С. 14–17 ;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 xml:space="preserve">. –  С. 11–16 ;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 xml:space="preserve">. –  С. 14–19 ;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4–18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ЧЕРНОВА, Л. Н. </w:t>
            </w:r>
            <w:r>
              <w:rPr>
                <w:sz w:val="22"/>
                <w:szCs w:val="22"/>
              </w:rPr>
              <w:t xml:space="preserve">"Кто-то родом из детства... я – из войны" :  (рассказ В. М. Шукшина "Далёкие зимние вечера". 7–10 кл.) / Л. Н. Чернова // Литература в школе. – 2009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32–34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АХТИНА, Н. М. </w:t>
            </w:r>
            <w:r>
              <w:rPr>
                <w:sz w:val="22"/>
                <w:szCs w:val="22"/>
              </w:rPr>
              <w:t xml:space="preserve">"Светлые души" чудиков : (урок по рассказам В. М. Шукшина "Волки", "Чудик") / Н. М. Бахтина // Уроки литературы. – 2009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С. 7–8.</w:t>
            </w:r>
          </w:p>
          <w:p>
            <w:pPr>
              <w:pStyle w:val="Normal"/>
              <w:spacing w:lineRule="atLeast" w:line="240"/>
              <w:ind w:firstLine="56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 xml:space="preserve">ЕЛАНСКАЯ, Н. И. </w:t>
            </w:r>
            <w:r>
              <w:rPr>
                <w:sz w:val="22"/>
                <w:szCs w:val="22"/>
              </w:rPr>
              <w:t xml:space="preserve">"Мы за всё должны платить в жизни, порой, немалой ценой" : (киноповесть В. М. Шукшина "Калина красная". 11 кл.) / Н. И. Еланская // Литература в школе. – 2010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26–28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ОЛОТОРЁВА, Л. </w:t>
            </w:r>
            <w:r>
              <w:rPr>
                <w:sz w:val="22"/>
                <w:szCs w:val="22"/>
              </w:rPr>
              <w:t xml:space="preserve">Читаем рассказ "Как зайка летал на воздушных шариках" Василия Шукшина : (я иду на урок: 6-й класс) / Л. Золоторёва // Литература. – 2010. – </w:t>
            </w:r>
            <w:r>
              <w:rPr>
                <w:bCs/>
                <w:sz w:val="22"/>
                <w:szCs w:val="22"/>
              </w:rPr>
              <w:t>№ 17</w:t>
            </w:r>
            <w:r>
              <w:rPr>
                <w:sz w:val="22"/>
                <w:szCs w:val="22"/>
              </w:rPr>
              <w:t>. – С. 10–11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КАРОВА, Б. А. </w:t>
            </w:r>
            <w:r>
              <w:rPr>
                <w:sz w:val="22"/>
                <w:szCs w:val="22"/>
              </w:rPr>
              <w:t xml:space="preserve">"Живет такой парень" : (лит.-муз. сценарий к 80-летию со дня рождения Василия Макаровича Шукшина / Б. А. Макарова // Читаем, учимся, играем. – 2009. – </w:t>
            </w:r>
            <w:r>
              <w:rPr>
                <w:bCs/>
                <w:sz w:val="22"/>
                <w:szCs w:val="22"/>
              </w:rPr>
              <w:t>Вып. 4</w:t>
            </w:r>
            <w:r>
              <w:rPr>
                <w:sz w:val="22"/>
                <w:szCs w:val="22"/>
              </w:rPr>
              <w:t>. – С. 31–3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ЧЕРНОВ, Ф. К. </w:t>
            </w:r>
            <w:r>
              <w:rPr>
                <w:sz w:val="22"/>
                <w:szCs w:val="22"/>
              </w:rPr>
              <w:t xml:space="preserve">"Генерал" и его разоблачитель : (урок по рассказу В. М. Шукшина "Генерал Малафейкин") / Ф. К. Чернов // Литература в школе. – 2009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39–40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7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>230 лет со дня рождения русского поэта Дениса Васильевича ДАВЫДОВА (1784–1839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ЕЛЕСТОВА, З. А. </w:t>
            </w:r>
            <w:r>
              <w:rPr>
                <w:sz w:val="22"/>
                <w:szCs w:val="22"/>
              </w:rPr>
              <w:t xml:space="preserve">"Питомец муз, питомец боя" / З. А. Шелестова // Литература в школе. – 2012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14–1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РХИ, С. Б. </w:t>
            </w:r>
            <w:r>
              <w:rPr>
                <w:sz w:val="22"/>
                <w:szCs w:val="22"/>
              </w:rPr>
              <w:t xml:space="preserve">Исповедь сердца : (вечер к 225-летию со дня рождения Дениса Васильевича Давыдова / С. Б. Зархи // Читаем, учимся, играем. – 2009. – </w:t>
            </w:r>
            <w:r>
              <w:rPr>
                <w:bCs/>
                <w:sz w:val="22"/>
                <w:szCs w:val="22"/>
              </w:rPr>
              <w:t>Вып. 4</w:t>
            </w:r>
            <w:r>
              <w:rPr>
                <w:sz w:val="22"/>
                <w:szCs w:val="22"/>
              </w:rPr>
              <w:t>. –  С. 13–3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УЗНЕЦОВА, Н. С. </w:t>
            </w:r>
            <w:r>
              <w:rPr>
                <w:sz w:val="22"/>
                <w:szCs w:val="22"/>
              </w:rPr>
              <w:t xml:space="preserve">С мечом и лирой : (поэтический вечер) / Н. С. Кузнецова // Читаем, учимся, играем. – 2012. – </w:t>
            </w:r>
            <w:r>
              <w:rPr>
                <w:bCs/>
                <w:sz w:val="22"/>
                <w:szCs w:val="22"/>
              </w:rPr>
              <w:t>Вып. 5</w:t>
            </w:r>
            <w:r>
              <w:rPr>
                <w:sz w:val="22"/>
                <w:szCs w:val="22"/>
              </w:rPr>
              <w:t>. –  С. 18–25. – Библиогр. в конце ст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ОССИНСКАЯ, С. В. </w:t>
            </w:r>
            <w:r>
              <w:rPr>
                <w:sz w:val="22"/>
                <w:szCs w:val="22"/>
              </w:rPr>
              <w:t xml:space="preserve">Денис Давыдов. Вы были дети и герои, вы всё могли / С. В. Россинская // Библиотечное дело. – 2012. – </w:t>
            </w:r>
            <w:r>
              <w:rPr>
                <w:bCs/>
                <w:sz w:val="22"/>
                <w:szCs w:val="22"/>
              </w:rPr>
              <w:t>№ 16</w:t>
            </w:r>
            <w:r>
              <w:rPr>
                <w:sz w:val="22"/>
                <w:szCs w:val="22"/>
              </w:rPr>
              <w:t>. – С. 23–26 : ил. – Библиогр. в конце ст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УЧАМБРИНА, И. А. </w:t>
            </w:r>
            <w:r>
              <w:rPr>
                <w:sz w:val="22"/>
                <w:szCs w:val="22"/>
              </w:rPr>
              <w:t xml:space="preserve">"Давыдов! Это ты, поэт и партизан!" : (Литературно-музыкальная композиция, посвященная герою войны 1812 года Денису Давыдову) / И. А. Учамбрина // Литература в школе. – 2012. –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>. – С. 35–39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90 лет со дня рождения французского писателя Александра ДЮМА (сына)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(1824–1895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i/>
                <w:sz w:val="36"/>
                <w:szCs w:val="36"/>
              </w:rPr>
              <w:t>АВГУСТ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/>
            </w:pPr>
            <w:r>
              <w:rPr>
                <w:b/>
                <w:sz w:val="24"/>
                <w:szCs w:val="24"/>
              </w:rPr>
              <w:t>195 лет со дня рождения американского писателя Германа МЕЛВИЛЛА (1819–1891)</w:t>
            </w:r>
          </w:p>
          <w:p>
            <w:pPr>
              <w:pStyle w:val="Normal"/>
              <w:spacing w:lineRule="atLeast" w:line="240"/>
              <w:ind w:firstLine="14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0 лет со дня рождения русского писателя Анатолия Георгиевича АЛЕКСИНА (Анатолий Георгиевич Гоберман) (р. 1924)</w:t>
            </w:r>
          </w:p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0 лет со дня рождения американского писателя-фантаста Клиффорда Дональда САЙМАКА (1904–1988)</w:t>
            </w:r>
          </w:p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42"/>
              <w:jc w:val="both"/>
              <w:rPr/>
            </w:pPr>
            <w:r>
              <w:rPr>
                <w:b/>
                <w:sz w:val="24"/>
                <w:szCs w:val="24"/>
              </w:rPr>
              <w:t>115 лет со дня рождения английской писательницы Памелы Линдон ТРЭВЕРС (1899 или 1906–1966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 лет со дня рождения финской писательницы, художницы Туве Марики ЯНССОН (Янсон) (1914–200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>Маленькие тролли и</w:t>
            </w:r>
            <w:r>
              <w:rPr>
                <w:sz w:val="22"/>
                <w:szCs w:val="22"/>
              </w:rPr>
              <w:t xml:space="preserve"> большой художник : (к 95-летию со дня рождения Туве Марики Янссон) // Читайка. – 2009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2–3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ИДОРОВА, А. </w:t>
            </w:r>
            <w:r>
              <w:rPr>
                <w:sz w:val="22"/>
                <w:szCs w:val="22"/>
              </w:rPr>
              <w:t xml:space="preserve">В хозяйстве Муми-мамы : современная детская литература Финляндии / А. Сидорова // Библиотека в школе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21–2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ТЕЙМАН, А. </w:t>
            </w:r>
            <w:r>
              <w:rPr>
                <w:sz w:val="22"/>
                <w:szCs w:val="22"/>
              </w:rPr>
              <w:t xml:space="preserve">Через Муми-дол в Страну Чудес / А. Штейман // Библиотека в школе. – 2010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С. 24–25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ОЛПО, И. Л. </w:t>
            </w:r>
            <w:r>
              <w:rPr>
                <w:sz w:val="22"/>
                <w:szCs w:val="22"/>
              </w:rPr>
              <w:t xml:space="preserve">Большая "одиссея" маленьких троллей / И. Л. Шолпо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 С. 31–35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Шляпа волшебника" : (викторина. 4 кл.) / Н. В. Крук, И. В. Котомцева // Библиотечные уроки по чтению : сценарии. – М. : Русская школьная библиотечная ассоциация, 2010. Часть 1. 1–4 кл. –  С. 478–486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20 лет со дня рождения русского писателя Михаила Михайловича </w:t>
            </w:r>
            <w:r>
              <w:rPr>
                <w:b/>
                <w:caps/>
                <w:sz w:val="24"/>
                <w:szCs w:val="24"/>
              </w:rPr>
              <w:t xml:space="preserve">Зощенко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>(1894–1958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МАКАРОВА, Б. А. </w:t>
            </w:r>
            <w:r>
              <w:rPr>
                <w:sz w:val="22"/>
                <w:szCs w:val="22"/>
              </w:rPr>
              <w:t xml:space="preserve">Смехотерапия : (театрал.-лит. композиция) / Б. А. Макарова // Читаем, учимся, играем. – 2009. – </w:t>
            </w:r>
            <w:r>
              <w:rPr>
                <w:bCs/>
                <w:sz w:val="22"/>
                <w:szCs w:val="22"/>
              </w:rPr>
              <w:t>Вып. 5</w:t>
            </w:r>
            <w:r>
              <w:rPr>
                <w:sz w:val="22"/>
                <w:szCs w:val="22"/>
              </w:rPr>
              <w:t>. – С. 48–53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0 лет со дня рождения русской писательницы Нины Владимировны ГЕРНЕТ (1904–1982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КАШКАРОВ, А. П. </w:t>
            </w:r>
            <w:r>
              <w:rPr>
                <w:sz w:val="22"/>
                <w:szCs w:val="22"/>
              </w:rPr>
              <w:t>Круглый стол для второклассников "Как возникают и порой разрушаются дружеские отношения?" по рассказу Нины Гернет "Пух" : (интерактивные методы взаимодействия с детьми и взрослыми при чтении) / А. П. Кашкаров, С. А. Глебова, Е. С. Филиппова // Воспитатели чтения – библиотека, семья, школа. – М. : Либерея-Бибинформ, 2012. –  С. 80–85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55 лет со дня рождения иркутского писателя Алексея Николаевича ШМАНОВА (Алексей Шаманов) (р. 1959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анов Алексей Николаевич : [портр.; биография; произведения; о жизни и творчестве] //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detstvo.irkutsk.ru/authors/shmanov/index.htm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7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0 лет со дня рождения русской писательницы Натальи Корнелиевны АБРАМЦЕВОЙ (1954–1995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ЮДИНА, В. Н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азка о Тумане : мюзикл для детей 5–7 лет / В. Н. Юдина // Книжки, нотки и игрушки для Катюшки и Андрюшки. – 2010. – № 4. – С. 16–17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 лет со дня рождения  русского писателя, поэта Сергея Григорьевича КОЗЛ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 xml:space="preserve">(1939–2010)   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РЯДИНА, М. </w:t>
            </w:r>
            <w:r>
              <w:rPr>
                <w:sz w:val="22"/>
                <w:szCs w:val="22"/>
              </w:rPr>
              <w:t xml:space="preserve">Он уходит, красота остаётся : (памяти друга) / М. Порядина // Библиотека в школе. – 2010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9–20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УРАБОВА, К. </w:t>
            </w:r>
            <w:r>
              <w:rPr>
                <w:sz w:val="22"/>
                <w:szCs w:val="22"/>
              </w:rPr>
              <w:t xml:space="preserve">Посумерничаем? : (К 70-летию со дня рождения Сергея Козлова) / К. Зурабова // Дошкольное воспитание. – 2009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71–81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Cs/>
                <w:sz w:val="22"/>
                <w:szCs w:val="22"/>
              </w:rPr>
              <w:t xml:space="preserve">КУЛИБИНА, Н. </w:t>
            </w:r>
            <w:r>
              <w:rPr>
                <w:sz w:val="22"/>
                <w:szCs w:val="22"/>
              </w:rPr>
              <w:t xml:space="preserve">Занятия и игры по произведениям Вадима Александровича Левина и Сергея Григорьевича Козлова : (уроки игры и чтения) / Н. Кулибина // Семейное чтение. – 2009. – </w:t>
            </w:r>
            <w:r>
              <w:rPr>
                <w:bCs/>
                <w:sz w:val="22"/>
                <w:szCs w:val="22"/>
              </w:rPr>
              <w:t>№ 5–6</w:t>
            </w:r>
            <w:r>
              <w:rPr>
                <w:sz w:val="22"/>
                <w:szCs w:val="22"/>
              </w:rPr>
              <w:t>. –  С. 9–15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АШКАРОВ, А. П. </w:t>
            </w:r>
            <w:r>
              <w:rPr>
                <w:sz w:val="22"/>
                <w:szCs w:val="22"/>
              </w:rPr>
              <w:t>Мастерская по толкованию сказки Сергея Козлова : (интерактивные методы взаимодействия с детьми и взрослыми при чтении) / А. П. Кашкаров, С. А. Глебова, Е. С. Филиппова // Воспитатели чтения – библиотека, семья, школа. – М. : Либерея-Бибинформ, 2012. –  С. 74–79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30 лет со дня рождения русской писательницы Александры Яковлевны  БРУШТЕЙН  (1884–1968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УХИНА, О. </w:t>
            </w:r>
            <w:r>
              <w:rPr>
                <w:sz w:val="22"/>
                <w:szCs w:val="22"/>
              </w:rPr>
              <w:t xml:space="preserve">Дорога детства : (к 125-летию со дня рождения А. Я. Бруштейн) / О. Бухина // Библиотека в школе. – 2009. – </w:t>
            </w:r>
            <w:r>
              <w:rPr>
                <w:bCs/>
                <w:sz w:val="22"/>
                <w:szCs w:val="22"/>
              </w:rPr>
              <w:t>№ 11</w:t>
            </w:r>
            <w:r>
              <w:rPr>
                <w:sz w:val="22"/>
                <w:szCs w:val="22"/>
              </w:rPr>
              <w:t>. – С. 21–23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 лет со дня рождения русского писателя, сценариста Сергея Анатольевича СЕД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</w:rPr>
              <w:t xml:space="preserve">(р. 1954)  </w:t>
            </w:r>
          </w:p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4"/>
              </w:rPr>
              <w:t>265 лет со дня рождения великого немецкого поэта Иоганна Вольфганга ГЁТЕ (1749–1832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УЦКО, А. </w:t>
            </w:r>
            <w:r>
              <w:rPr>
                <w:sz w:val="22"/>
                <w:szCs w:val="22"/>
              </w:rPr>
              <w:t xml:space="preserve">Где дух поэта обитает : большое путешествие / А. Буцко // Вокруг света. – 2010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38–52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ОЛОТУХИНА, Ж. Г. </w:t>
            </w:r>
            <w:r>
              <w:rPr>
                <w:sz w:val="22"/>
                <w:szCs w:val="22"/>
              </w:rPr>
              <w:t xml:space="preserve">Трагедия И. В. Гёте "Фауст" в музыке Ш. Гуно : (7 кл.) / Ж. Г. Золотухина // Литература в школе. – 2010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43–45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ИКОЛАЕВА, Д. В. </w:t>
            </w:r>
            <w:r>
              <w:rPr>
                <w:sz w:val="22"/>
                <w:szCs w:val="22"/>
              </w:rPr>
              <w:t xml:space="preserve">Мы и "Фауст" Гёте / Д. В. Николаева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>. – С. 22–31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80 лет со дня рождения иркутского писателя Альберта Семеновича ГУРУЛЕВА (р. 193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тлый день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ени</w:t>
            </w:r>
            <w:r>
              <w:rPr>
                <w:sz w:val="22"/>
                <w:szCs w:val="22"/>
              </w:rPr>
              <w:t xml:space="preserve"> : Альберту Гурулёву – 75 // Вост.-Сиб. правда. – 2009. – </w:t>
            </w:r>
            <w:r>
              <w:rPr>
                <w:bCs/>
                <w:sz w:val="22"/>
                <w:szCs w:val="22"/>
              </w:rPr>
              <w:t>3 окт. (№ 151)</w:t>
            </w:r>
            <w:r>
              <w:rPr>
                <w:sz w:val="22"/>
                <w:szCs w:val="22"/>
              </w:rPr>
              <w:t>. – С. 7.</w:t>
            </w:r>
          </w:p>
          <w:p>
            <w:pPr>
              <w:pStyle w:val="Normal"/>
              <w:spacing w:lineRule="atLeast" w:line="240"/>
              <w:ind w:firstLine="426"/>
              <w:jc w:val="both"/>
              <w:rPr/>
            </w:pPr>
            <w:r>
              <w:rPr>
                <w:sz w:val="22"/>
                <w:szCs w:val="22"/>
              </w:rPr>
              <w:t>Гурулев Альберт Семенович : [портр.; биография; произведения; о жизни и творчестве] // detstvo.irkutsk.ru/authors/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urulev/index.html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 лет со дня рождения иркутской писательницы, лауреата Губернаторской премии Татьяны Петровны АНДРЕЙКО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(р. 195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>Андрейко Татьяна Петровна 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[портр.; биография; произведения; о жизни и творчестве] //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detstvo</w:t>
              </w:r>
            </w:hyperlink>
            <w:r>
              <w:rPr>
                <w:sz w:val="22"/>
                <w:szCs w:val="22"/>
              </w:rPr>
              <w:t>.irkutsk.ru/authors/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ndreyko/index.html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85 лет со дня рождения русского писателя Виктора Владимировича ГОЛЯВКИНА (1929–2001)  </w:t>
            </w:r>
          </w:p>
        </w:tc>
      </w:tr>
      <w:tr>
        <w:trPr>
          <w:trHeight w:val="544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УК, Н. В. </w:t>
            </w:r>
            <w:r>
              <w:rPr>
                <w:sz w:val="22"/>
                <w:szCs w:val="22"/>
              </w:rPr>
              <w:t>"Тетрадки под дождём" : (громкое чтение, беседа по творчеству В. В. Голявкина. 2 кл.) / Н. В. Крук, И. В. Котомцева // Библиотечные уроки по чтению : сценарии. – М. : Русская школьная библиотечная ассоциация, 2010. Часть 1. 1–4 кл. – С. 113–121.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65 лет со дня рождения русского писателя Александра Николаевича РАДИЩЕВА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(1749–1802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ЕНТЯБР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ind w:firstLine="426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15 лет со дня рождения русского писателя Андрея Платоновича ПЛАТОНОВА (Климентов) (1899–195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ОКТИОНОВА, Н. П. </w:t>
            </w:r>
            <w:r>
              <w:rPr>
                <w:sz w:val="22"/>
                <w:szCs w:val="22"/>
              </w:rPr>
              <w:t xml:space="preserve">Свет из страны детства : (к изучению рассказа А. Платонова "Никита". 5–6 кл.) / Н. П. Локтионова // Литература в школе. – 2010. – </w:t>
            </w:r>
            <w:r>
              <w:rPr>
                <w:bCs/>
                <w:sz w:val="22"/>
                <w:szCs w:val="22"/>
              </w:rPr>
              <w:t>№ 6</w:t>
            </w:r>
            <w:r>
              <w:rPr>
                <w:sz w:val="22"/>
                <w:szCs w:val="22"/>
              </w:rPr>
              <w:t>. – С. 39–41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ХИМИЧ, В. В. </w:t>
            </w:r>
            <w:r>
              <w:rPr>
                <w:sz w:val="22"/>
                <w:szCs w:val="22"/>
              </w:rPr>
              <w:t xml:space="preserve">Внеклассное чтение как урок нравственности : (работа с рассказом А. Платонова "Возвращение") / В. В. Химич // Библиотечное дело – XXI в. : науч.-практич. сб. – 2011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158–16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УРАЛЁВ, А. М. </w:t>
            </w:r>
            <w:r>
              <w:rPr>
                <w:sz w:val="22"/>
                <w:szCs w:val="22"/>
              </w:rPr>
              <w:t xml:space="preserve">"Обучение искусству превращать пустыню в живую землю" : (материал для сопоставительного анализа рассказов А. Платонова, Р. Брэдбери) / А. М. Шуралёв // Литература в школе. – 2011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С. 22–23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ind w:firstLine="157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80 лет со дня рождения иркутского писателя Бориса Федоровича ЛАПИНА (1934–2005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пин Борис Фёдорович : [портр.; биография; произведения; о жизни и творчестве] //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detstvo.irkutsk.ru/authors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</w:t>
              </w:r>
              <w:r>
                <w:rPr>
                  <w:rStyle w:val="InternetLink"/>
                  <w:sz w:val="22"/>
                  <w:szCs w:val="22"/>
                </w:rPr>
                <w:t>apin/index.html</w:t>
              </w:r>
            </w:hyperlink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/>
            </w:pPr>
            <w:r>
              <w:rPr>
                <w:b/>
                <w:sz w:val="24"/>
              </w:rPr>
              <w:t>145 лет со дня рождения австрийского писателя Феликса ЗАЛЬТЕНА (1869–1945)</w:t>
            </w:r>
          </w:p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20 лет со дня рождения польского поэта Юлиана ТУВИМА (1894–1953)</w:t>
            </w:r>
          </w:p>
        </w:tc>
      </w:tr>
      <w:tr>
        <w:trPr>
          <w:trHeight w:val="1583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НДРЕЕВА, М. </w:t>
            </w:r>
            <w:r>
              <w:rPr>
                <w:sz w:val="22"/>
                <w:szCs w:val="22"/>
              </w:rPr>
              <w:t xml:space="preserve">Час поэзии с Юлианом Тувимом : (сценарий праздника) / М. Андреева, М. Короткова // Семейное чтение. – 2009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9–26.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БАРУТЧЕВА, Е. </w:t>
            </w:r>
            <w:r>
              <w:rPr>
                <w:sz w:val="22"/>
                <w:szCs w:val="22"/>
              </w:rPr>
              <w:t xml:space="preserve">Юлиан Тувим: "Молюсь я жарко... за всех живущих на свете" / Е. Барутчева  // Дошкольное воспитание. – 2009. – </w:t>
            </w:r>
            <w:r>
              <w:rPr>
                <w:bCs/>
                <w:sz w:val="22"/>
                <w:szCs w:val="22"/>
              </w:rPr>
              <w:t>№ 8</w:t>
            </w:r>
            <w:r>
              <w:rPr>
                <w:sz w:val="22"/>
                <w:szCs w:val="22"/>
              </w:rPr>
              <w:t>. –  С. 49–57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225 лет со дня рождения американского писателя Джеймса Фенимора КУПЕРА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(1789–1851)       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i/>
                <w:sz w:val="36"/>
                <w:szCs w:val="36"/>
              </w:rPr>
              <w:t>16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70 лет со дня рождения иркутского писателя Валерия Николаевича ХАЙРЮЗОВА (р. 1944)</w:t>
            </w:r>
          </w:p>
        </w:tc>
      </w:tr>
      <w:tr>
        <w:trPr>
          <w:trHeight w:val="543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>Влюблённый в небо</w:t>
            </w:r>
            <w:r>
              <w:rPr>
                <w:sz w:val="22"/>
                <w:szCs w:val="22"/>
              </w:rPr>
              <w:t xml:space="preserve"> : Валерию Хайрюзову – 65 // Вост.-Сиб. правда. – 2009. – </w:t>
            </w:r>
            <w:r>
              <w:rPr>
                <w:bCs/>
                <w:sz w:val="22"/>
                <w:szCs w:val="22"/>
              </w:rPr>
              <w:t>3 окт. (№ 151)</w:t>
            </w:r>
            <w:r>
              <w:rPr>
                <w:sz w:val="22"/>
                <w:szCs w:val="22"/>
              </w:rPr>
              <w:t>. –  С. 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АПТЕВ, А. </w:t>
            </w:r>
            <w:r>
              <w:rPr>
                <w:sz w:val="22"/>
                <w:szCs w:val="22"/>
              </w:rPr>
              <w:t xml:space="preserve">Полёты во сне и наяву : к выходу новой книги Валерия Хайрюзова "Иркут" / А. Лаптев // Вост.-Сиб. правда. – 2010. – </w:t>
            </w:r>
            <w:r>
              <w:rPr>
                <w:bCs/>
                <w:sz w:val="22"/>
                <w:szCs w:val="22"/>
              </w:rPr>
              <w:t>10 апр. (№ 50)</w:t>
            </w:r>
            <w:r>
              <w:rPr>
                <w:sz w:val="22"/>
                <w:szCs w:val="22"/>
              </w:rPr>
              <w:t>. – С. 4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ВАНОВ, А. </w:t>
            </w:r>
            <w:r>
              <w:rPr>
                <w:sz w:val="22"/>
                <w:szCs w:val="22"/>
              </w:rPr>
              <w:t xml:space="preserve">Возвращение доброго слова : (о встрече писателя Валерия Хайрюзова с редакцией газеты "Восточно-Сибирский путь") / А. Иванов // Вост.-Сиб. путь. – 2012. – </w:t>
            </w:r>
            <w:r>
              <w:rPr>
                <w:bCs/>
                <w:sz w:val="22"/>
                <w:szCs w:val="22"/>
              </w:rPr>
              <w:t>№ 38 (28 сент. - 4 окт.)</w:t>
            </w:r>
            <w:r>
              <w:rPr>
                <w:sz w:val="22"/>
                <w:szCs w:val="22"/>
              </w:rPr>
              <w:t>. – С. 14 : фот. цв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йрюзов Валерий Николаевич : [портр.; биография; произведения; о жизни и творчестве] //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detstvo.irkutsk.ru/authors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</w:t>
              </w:r>
              <w:r>
                <w:rPr>
                  <w:rStyle w:val="InternetLink"/>
                  <w:sz w:val="22"/>
                  <w:szCs w:val="22"/>
                </w:rPr>
                <w:t>ajruzov/index.html</w:t>
              </w:r>
            </w:hyperlink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95 лет со дня рождения русского писателя Константина Дмитриевича ВОРОБЬЁВА (1919–1975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РТЁМОВА, О. В. </w:t>
            </w:r>
            <w:r>
              <w:rPr>
                <w:sz w:val="22"/>
                <w:szCs w:val="22"/>
              </w:rPr>
              <w:t xml:space="preserve">"Солдат войны и прозы". Константин Воробьев : (лит.-муз. композиция) / О. В. Артёмова // Литература в школе. – 2010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46–4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УСЕВА, В. </w:t>
            </w:r>
            <w:r>
              <w:rPr>
                <w:sz w:val="22"/>
                <w:szCs w:val="22"/>
              </w:rPr>
              <w:t xml:space="preserve">Отмороженные пальцы ноют по весне... : (библиот. урок по рассказу Константина Воробьева "Немец в валенках" – подтверждение литературного вымысла правдой жизни) / В. Гусева // Библиотека в школе. – 2010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30–3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АРГАЛОВА, М. А. </w:t>
            </w:r>
            <w:r>
              <w:rPr>
                <w:sz w:val="22"/>
                <w:szCs w:val="22"/>
              </w:rPr>
              <w:t xml:space="preserve">Рассказ К. Д. Воробьева "Уха без соли" : 6 кл. / М. А. Каргалова // Литература в школе. – 2009. – </w:t>
            </w:r>
            <w:r>
              <w:rPr>
                <w:bCs/>
                <w:sz w:val="22"/>
                <w:szCs w:val="22"/>
              </w:rPr>
              <w:t>№ 5</w:t>
            </w:r>
            <w:r>
              <w:rPr>
                <w:sz w:val="22"/>
                <w:szCs w:val="22"/>
              </w:rPr>
              <w:t>. – С. 39–40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ТРУНИН, А. В. </w:t>
            </w:r>
            <w:r>
              <w:rPr>
                <w:sz w:val="22"/>
                <w:szCs w:val="22"/>
              </w:rPr>
              <w:t xml:space="preserve">Редкое слово : (рассказ Константина Воробьева "Первое письмо". 5–6 кл.) / А. В. Трунин // Литература в школе. – 2010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42–43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ХУДОКОРМОВА, О. </w:t>
            </w:r>
            <w:r>
              <w:rPr>
                <w:sz w:val="22"/>
                <w:szCs w:val="22"/>
              </w:rPr>
              <w:t xml:space="preserve">Хранитель памяти поколений. Что и как сегодня говорить детям и подросткам о войне : (на примере книг писателя К. Д. Воробьева) / О. Худокормова // Библиотека. – 2010. – </w:t>
            </w:r>
            <w:r>
              <w:rPr>
                <w:bCs/>
                <w:sz w:val="22"/>
                <w:szCs w:val="22"/>
              </w:rPr>
              <w:t>№ 2</w:t>
            </w:r>
            <w:r>
              <w:rPr>
                <w:sz w:val="22"/>
                <w:szCs w:val="22"/>
              </w:rPr>
              <w:t>. – С. 60–63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лет со дня рождения русского писателя  Николая Алексеевича ОСТРОВСКОГО (1904–1936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КТЯБР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0 лет со дня рождения английского писателя Грэма ГРИНА (1904–1991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/>
              <w:t xml:space="preserve"> 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5 лет со дня рождения литовского поэта, переводчика Эдуардаса МЕЖЕЛАЙТИСА (1919–1997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90 лет со дня рождения русского поэта  Ивана Ильича НИКИТИНА (1824–1861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95 лет со дня рождения русского поэта  Сергея Сергеевича НАРОВЧАТ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(1919–1981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лет со дня рождения норвежского путешественника, ученого, писателя Тура ХЕЙЕРДАЛА (1914–2002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ВИРИНА, Н. М. </w:t>
            </w:r>
            <w:r>
              <w:rPr>
                <w:sz w:val="22"/>
                <w:szCs w:val="22"/>
              </w:rPr>
              <w:t xml:space="preserve">"И Земля – у наших ног!" : (О работе с произведениями В. Арсеньева "Дерсу Узала" и Тура Хейердала "Путешествие на «Кон-Тики»") / Н. М. Свирина // Литература. Журнал для учителей словесности. – 2012. – </w:t>
            </w:r>
            <w:r>
              <w:rPr>
                <w:bCs/>
                <w:sz w:val="22"/>
                <w:szCs w:val="22"/>
              </w:rPr>
              <w:t>№ 9</w:t>
            </w:r>
            <w:r>
              <w:rPr>
                <w:sz w:val="22"/>
                <w:szCs w:val="22"/>
              </w:rPr>
              <w:t>. – С. 10–13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7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 лет со дня рождения русского поэта, прозаика, барда Новеллы Николаевны МАТВЕЕВОЙ (р. 1934)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7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лет со дня рождения русского художника и писателя Николая  Константиновича  РЕРИХА (1874–1947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РХИ, С. Б. </w:t>
            </w:r>
            <w:r>
              <w:rPr>
                <w:sz w:val="22"/>
                <w:szCs w:val="22"/>
              </w:rPr>
              <w:t xml:space="preserve">Заморский гость : (лит.-худож. композиция для учащихся 8–11-х кл.) / С. Б. Зархи // Читаем, учимся, играем. – 2009. – </w:t>
            </w:r>
            <w:r>
              <w:rPr>
                <w:bCs/>
                <w:sz w:val="22"/>
                <w:szCs w:val="22"/>
              </w:rPr>
              <w:t>Вып. 6</w:t>
            </w:r>
            <w:r>
              <w:rPr>
                <w:sz w:val="22"/>
                <w:szCs w:val="22"/>
              </w:rPr>
              <w:t>. – С. 14–29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175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120 лет со дня рождения русского писателя Бориса Андреевича ПИЛЬНЯКА (Вогау) (1894–1938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175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205 лет со дня рождения русского поэта  Алексея Васильевича КОЛЬЦ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09–1842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КАТОВ, Н. Н. </w:t>
            </w:r>
            <w:r>
              <w:rPr>
                <w:sz w:val="22"/>
                <w:szCs w:val="22"/>
              </w:rPr>
              <w:t xml:space="preserve">"Он был более поэтом будущего" :  (к 200-летию со дня рождения А. В. Кольцова) / Н. Н. Скатов // Литература в школе. – 2009. –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>. –  С. 2–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ЕРЕЩАГИНА, Л. И. </w:t>
            </w:r>
            <w:r>
              <w:rPr>
                <w:sz w:val="22"/>
                <w:szCs w:val="22"/>
              </w:rPr>
              <w:t xml:space="preserve">Любовь – надежда на спасение : (лит.-муз. композиция по творчеству А. В. Кольцова для учащихся 8–10-х кл.) / Л. И. Верещагина // Читаем, учимся, играем. – 2009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С. 14–1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ВАЩЕНКО, О. С. </w:t>
            </w:r>
            <w:r>
              <w:rPr>
                <w:sz w:val="22"/>
                <w:szCs w:val="22"/>
              </w:rPr>
              <w:t xml:space="preserve">"Вся жизнь моя – как сине море..." : (лит.-муз. вечер) / О. С. Иващенко // Читаем, учимся, играем. – 2012. – </w:t>
            </w:r>
            <w:r>
              <w:rPr>
                <w:bCs/>
                <w:sz w:val="22"/>
                <w:szCs w:val="22"/>
              </w:rPr>
              <w:t>Вып. 9</w:t>
            </w:r>
            <w:r>
              <w:rPr>
                <w:sz w:val="22"/>
                <w:szCs w:val="22"/>
              </w:rPr>
              <w:t>. –  С. 30–35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200 лет со дня рождения русского поэта Михаила Юрьевича ЛЕРМОНТ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(1814–1841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АМАЙ, Е. С. </w:t>
            </w:r>
            <w:r>
              <w:rPr>
                <w:sz w:val="22"/>
                <w:szCs w:val="22"/>
              </w:rPr>
              <w:t>"Немного лет тому назад..." : (викторина по поэме М. Ю. Лермонтова "Мцыри") / Е. С. Камай // Игровая библиотека. – 2012. – № 4. –  С. 12–17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АРИМОВА, Р. З. </w:t>
            </w:r>
            <w:r>
              <w:rPr>
                <w:sz w:val="22"/>
                <w:szCs w:val="22"/>
              </w:rPr>
              <w:t xml:space="preserve">Литературная дуэль : (викторина, посвящённая роману "Герой нашего времени" для учащихся 9–11-х кл.) / Р. З. Каримова // Читаем, учимся, играем. – 2010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С. 12–15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РЗОВА, О. В. </w:t>
            </w:r>
            <w:r>
              <w:rPr>
                <w:sz w:val="22"/>
                <w:szCs w:val="22"/>
              </w:rPr>
              <w:t xml:space="preserve">Вечер "Один год жизни М. Ю. Лермонтова" : (9 кл.) / О. В. Корзова // Уроки литературы. – 2009. – </w:t>
            </w:r>
            <w:r>
              <w:rPr>
                <w:bCs/>
                <w:sz w:val="22"/>
                <w:szCs w:val="22"/>
              </w:rPr>
              <w:t>№ 10</w:t>
            </w:r>
            <w:r>
              <w:rPr>
                <w:sz w:val="22"/>
                <w:szCs w:val="22"/>
              </w:rPr>
              <w:t>. – С. 10–11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КАРОВА, Б. А. </w:t>
            </w:r>
            <w:r>
              <w:rPr>
                <w:sz w:val="22"/>
                <w:szCs w:val="22"/>
              </w:rPr>
              <w:t xml:space="preserve">"Боюсь не смерти я. О нет!" : (Вечер, посвященный юбилею М. Ю. Лермонтова) / Б. А. Макарова // Читаем, учимся, играем. – 2009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С. 4–13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АМАРИНА, М. И. </w:t>
            </w:r>
            <w:r>
              <w:rPr>
                <w:sz w:val="22"/>
                <w:szCs w:val="22"/>
              </w:rPr>
              <w:t xml:space="preserve">"Люблю Отчизну я!" : (Сценарий лит.-муз. композиции, для учащихся 9–11-х кл.) / М. И. Самарина // Читаем, учимся, играем. – 2010. – </w:t>
            </w:r>
            <w:r>
              <w:rPr>
                <w:bCs/>
                <w:sz w:val="22"/>
                <w:szCs w:val="22"/>
              </w:rPr>
              <w:t>Вып. 7</w:t>
            </w:r>
            <w:r>
              <w:rPr>
                <w:sz w:val="22"/>
                <w:szCs w:val="22"/>
              </w:rPr>
              <w:t>. – С. 80–83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ТАБАКОВА, Л. П. </w:t>
            </w:r>
            <w:r>
              <w:rPr>
                <w:sz w:val="22"/>
                <w:szCs w:val="22"/>
              </w:rPr>
              <w:t xml:space="preserve">Сказка "Ашик-Кериб" М. Ю. Лермонтова :  (урок внеклас. чтения. 5 кл.) / Л. П. Табакова // Литература в школе. – 2009. – </w:t>
            </w:r>
            <w:r>
              <w:rPr>
                <w:bCs/>
                <w:sz w:val="22"/>
                <w:szCs w:val="22"/>
              </w:rPr>
              <w:t>№ 8</w:t>
            </w:r>
            <w:r>
              <w:rPr>
                <w:sz w:val="22"/>
                <w:szCs w:val="22"/>
              </w:rPr>
              <w:t>. – С. 44–45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ХАРИТОНОВА, О. Н. </w:t>
            </w:r>
            <w:r>
              <w:rPr>
                <w:sz w:val="22"/>
                <w:szCs w:val="22"/>
              </w:rPr>
              <w:t xml:space="preserve">"Герой нашего времени" : (интеллект. игра по одноимённому роману М. Ю. Лермонтова) / О. Н. Харитонова // Литература в школе. – 2009. 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40–44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ШКОДСКИХ, С. А. </w:t>
            </w:r>
            <w:r>
              <w:rPr>
                <w:sz w:val="22"/>
                <w:szCs w:val="22"/>
              </w:rPr>
              <w:t xml:space="preserve">"Но людям я не делал зла..." : (лит. игра по произведениям М. Ю. Лермонтова для учащихся 5–9-х кл.) / С. А. Шкодских // Читаем, учимся, играем. – 2009. – </w:t>
            </w:r>
            <w:r>
              <w:rPr>
                <w:bCs/>
                <w:sz w:val="22"/>
                <w:szCs w:val="22"/>
              </w:rPr>
              <w:t>Вып. 8</w:t>
            </w:r>
            <w:r>
              <w:rPr>
                <w:sz w:val="22"/>
                <w:szCs w:val="22"/>
              </w:rPr>
              <w:t>. – С. 66–70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6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160 лет со дня рождения английского писателя, драматурга, поэта Оскара УАЙЛЬДА (Уайлда) (1854–1900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ОССИНСКАЯ, С. В. </w:t>
            </w:r>
            <w:r>
              <w:rPr>
                <w:sz w:val="22"/>
                <w:szCs w:val="22"/>
              </w:rPr>
              <w:t xml:space="preserve">Блистательная катастрофа жизни Оскара Уайльда : (беседа) / С. В. Россинская // Новая библиотека. – 2009. – </w:t>
            </w:r>
            <w:r>
              <w:rPr>
                <w:bCs/>
                <w:sz w:val="22"/>
                <w:szCs w:val="22"/>
              </w:rPr>
              <w:t>№ 21</w:t>
            </w:r>
            <w:r>
              <w:rPr>
                <w:sz w:val="22"/>
                <w:szCs w:val="22"/>
              </w:rPr>
              <w:t>. – С. 6–10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>80 лет  со дня рождения русского писателя Кира</w:t>
            </w:r>
            <w:r>
              <w:rPr>
                <w:b/>
                <w:caps/>
                <w:sz w:val="24"/>
                <w:szCs w:val="24"/>
              </w:rPr>
              <w:t xml:space="preserve"> Булычева </w:t>
            </w:r>
            <w:r>
              <w:rPr>
                <w:b/>
                <w:sz w:val="24"/>
              </w:rPr>
              <w:t>(Игорь Всеволодович Можейко) (1934–2003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ЙКОВА, Ю. С. </w:t>
            </w:r>
            <w:r>
              <w:rPr>
                <w:sz w:val="22"/>
                <w:szCs w:val="22"/>
              </w:rPr>
              <w:t xml:space="preserve">"Заповедник сказок" Кира Булычева : (викторина) / Ю. С. Зайкова // Книжки, нотки и игрушки для Катюшки и Андрюшки. – 2012. – </w:t>
            </w:r>
            <w:r>
              <w:rPr>
                <w:bCs/>
                <w:sz w:val="22"/>
                <w:szCs w:val="22"/>
              </w:rPr>
              <w:t>№ 4</w:t>
            </w:r>
            <w:r>
              <w:rPr>
                <w:sz w:val="22"/>
                <w:szCs w:val="22"/>
              </w:rPr>
              <w:t>. – С. 18–20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ЕКОМЦЕВ, Д. Г. </w:t>
            </w:r>
            <w:r>
              <w:rPr>
                <w:sz w:val="22"/>
                <w:szCs w:val="22"/>
              </w:rPr>
              <w:t xml:space="preserve">Привет из будущего : (лит. викторина) / Д. Г. Лекомцев // Читаем, учимся, играем. – 2009. – </w:t>
            </w:r>
            <w:r>
              <w:rPr>
                <w:bCs/>
                <w:sz w:val="22"/>
                <w:szCs w:val="22"/>
              </w:rPr>
              <w:t>Вып. 4</w:t>
            </w:r>
            <w:r>
              <w:rPr>
                <w:sz w:val="22"/>
                <w:szCs w:val="22"/>
              </w:rPr>
              <w:t>. – С. 9–12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КОМЦЕВ, Д. Г. </w:t>
            </w:r>
            <w:r>
              <w:rPr>
                <w:sz w:val="22"/>
                <w:szCs w:val="22"/>
              </w:rPr>
              <w:t>Путешествие на машине воображения : (викторина, посвящённая творчеству писателя-фантаста К. Булычёва, для учащихся 7–11-х кл.) / Д. Г. Лекомцев // Литературный ринг : викторины, ребусы, загадки, кроссворды / сост. И. В. Зайцева. – М. : Либерея-Бибинформ, 2011. – С. 54–64. – (Детская читальня "БиблиоНЯНЯ")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ГОРЕЛАЯ, Е. </w:t>
            </w:r>
            <w:r>
              <w:rPr>
                <w:sz w:val="22"/>
                <w:szCs w:val="22"/>
              </w:rPr>
              <w:t xml:space="preserve">Пираты, награды, Великий Гусляр и Алиса Селезнёва / Е. Погорелая // Литература. – 2009. – </w:t>
            </w:r>
            <w:r>
              <w:rPr>
                <w:bCs/>
                <w:sz w:val="22"/>
                <w:szCs w:val="22"/>
              </w:rPr>
              <w:t>№ 20</w:t>
            </w:r>
            <w:r>
              <w:rPr>
                <w:sz w:val="22"/>
                <w:szCs w:val="22"/>
              </w:rPr>
              <w:t>. – С. 4–5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0 лет со дня рождения русского писателя Юрия  Николаевича ТЫНЯНОВА (1894–1943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5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24"/>
              </w:rPr>
              <w:t>135 лет со дня рождения русского писателя, этнографа Степана Григорьевича ПИСАХОВА (1879–1960)</w:t>
            </w:r>
          </w:p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лет со дня рождения русского писателя  Арсения Ивановича РУТЬКО (1909–1988)</w:t>
            </w:r>
          </w:p>
        </w:tc>
      </w:tr>
      <w:tr>
        <w:trPr>
          <w:trHeight w:val="690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0 лет со дня рождения иркутского писателя Евгения Адамовича СУВОРОВА (1934–2009)</w:t>
            </w:r>
            <w:r>
              <w:rPr/>
              <w:t xml:space="preserve">         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561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ПТЕВ, А. </w:t>
            </w:r>
            <w:r>
              <w:rPr>
                <w:sz w:val="22"/>
                <w:szCs w:val="22"/>
              </w:rPr>
              <w:t xml:space="preserve">Уроки Евгения Суворова : памяти замечательного писателя / А. Лаптев // Вост.-Сиб. правда. – 2009. – </w:t>
            </w:r>
            <w:r>
              <w:rPr>
                <w:bCs/>
                <w:sz w:val="22"/>
                <w:szCs w:val="22"/>
              </w:rPr>
              <w:t>3 сент. (№134)</w:t>
            </w:r>
            <w:r>
              <w:rPr>
                <w:sz w:val="22"/>
                <w:szCs w:val="22"/>
              </w:rPr>
              <w:t>. –  С. 4.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ЕМЕНОВА, В. А. </w:t>
            </w:r>
            <w:r>
              <w:rPr>
                <w:sz w:val="22"/>
                <w:szCs w:val="22"/>
              </w:rPr>
              <w:t xml:space="preserve">Человек из "иркутской стенки" : год назад не стало писателя Евгения Суворова / В. А. Семенова // Вост.-Сиб. правда. – 2010. – </w:t>
            </w:r>
            <w:r>
              <w:rPr>
                <w:bCs/>
                <w:sz w:val="22"/>
                <w:szCs w:val="22"/>
              </w:rPr>
              <w:t>17 авг. (№ 120)</w:t>
            </w:r>
            <w:r>
              <w:rPr>
                <w:sz w:val="22"/>
                <w:szCs w:val="22"/>
              </w:rPr>
              <w:t>. –  С. 4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 Евгений Адамович : [портр.; биография; произведения; о жизни и творчестве] //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detstvo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rkutsk.ru/authors/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uvorov/index.htm</w:t>
            </w:r>
            <w:r>
              <w:rPr>
                <w:sz w:val="22"/>
                <w:szCs w:val="22"/>
                <w:lang w:val="en-US"/>
              </w:rPr>
              <w:t xml:space="preserve">l  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Heading5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ОЯБР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4"/>
                <w:szCs w:val="36"/>
              </w:rPr>
            </w:pPr>
            <w:r>
              <w:rPr>
                <w:b/>
                <w:i/>
                <w:sz w:val="24"/>
                <w:szCs w:val="36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 лет со дня рождения русского писателя Вильяма Фёдоровича КОЗЛОВА (Вил Иванович Надточеев) (1929–2009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15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лет со дня рождения иркутского писателя  Исаака Григорьевича ГОЛЬДБЕРГА (1884–1939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120 лет со дня рождения русского поэта Георгия Владимировича ИВАН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94–1958)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 лет со дня рождения немецкого поэта, драматурга, теоретика искусства Фридриха ШИЛЛЕРА (1759–1805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ind w:firstLine="426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МАКАРОВА Б. А. </w:t>
            </w:r>
            <w:r>
              <w:rPr>
                <w:sz w:val="22"/>
                <w:szCs w:val="22"/>
              </w:rPr>
              <w:t xml:space="preserve">Коварство и любовь : (лит. композиция, посвященная юбилею Ф. Шиллера, для учащихся 8–11-х кл.) / Б. А. Макарова // Читаем, учимся, играем. – 2009. – </w:t>
            </w:r>
            <w:r>
              <w:rPr>
                <w:bCs/>
                <w:sz w:val="22"/>
                <w:szCs w:val="22"/>
              </w:rPr>
              <w:t>Вып. 8</w:t>
            </w:r>
            <w:r>
              <w:rPr>
                <w:sz w:val="22"/>
                <w:szCs w:val="22"/>
              </w:rPr>
              <w:t>. – С. 4–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2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ind w:firstLine="344"/>
              <w:jc w:val="both"/>
              <w:rPr/>
            </w:pPr>
            <w:r>
              <w:rPr>
                <w:b/>
                <w:sz w:val="24"/>
              </w:rPr>
              <w:t>85 лет со дня рождения немецкого писателя Михаэля Андреаса Гельмута ЭНДЕ (1929–1995)</w:t>
            </w:r>
          </w:p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90 лет со дня рождения русского писателя Михаила Павловича КОРШУНОВА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924–2003)</w:t>
            </w:r>
          </w:p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 лет со дня рождения французского поэта, писателя, просветителя Франсуа-Мари ВОЛЬТЕРА (1694–1778)</w:t>
            </w:r>
          </w:p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ind w:firstLine="34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 лет со дня рождения английской писательницы, драматурга Фрэнсис Элизы Ходжсон БЁРНЕТТ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1849–1924)</w: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>ХАРЧЕНКО, В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дагогика от Фаунтлероя : (идеальное поведение ребенка в художественной трактовке Фрэнсис Бернетт) / В. Харченко // Дошкольное воспитание. – 2009.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№ 7</w:t>
            </w:r>
            <w:r>
              <w:rPr>
                <w:sz w:val="22"/>
                <w:szCs w:val="22"/>
              </w:rPr>
              <w:t>. – С. 14–19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7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5 лет со дня рождения иркутской писательницы Елены Степановны ЯЧМЕНЕВОЙ (р. 1919)</w:t>
            </w:r>
            <w:r>
              <w:rPr/>
              <w:t xml:space="preserve"> 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BodyText2"/>
              <w:ind w:firstLine="187"/>
              <w:rPr>
                <w:b w:val="false"/>
                <w:b w:val="false"/>
                <w:i/>
                <w:i/>
                <w:sz w:val="36"/>
                <w:szCs w:val="36"/>
              </w:rPr>
            </w:pPr>
            <w:r>
              <w:rPr>
                <w:b w:val="false"/>
                <w:sz w:val="22"/>
                <w:szCs w:val="22"/>
              </w:rPr>
              <w:t>Ячменева Елена Степановна : [портр.; биография; произведения; о жизни и творчестве] // detstvo.irkutsk.ru/authors/yachmeneva/index.html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0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Всероссийская неделя "Театр и дети"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КАБРЬ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4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30 лет со дня рождения русской писательницы Евгении Федоровны ТРУТНЕВОЙ (1884–1959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7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5 лет со дня рождения русского писателя Олега Флавьевича КУРГУЗОВА (1959–2004)</w:t>
            </w:r>
          </w:p>
        </w:tc>
      </w:tr>
      <w:tr>
        <w:trPr>
          <w:trHeight w:val="751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>Олег Флавьевич Кургузов</w:t>
            </w:r>
            <w:r>
              <w:rPr>
                <w:sz w:val="22"/>
                <w:szCs w:val="22"/>
              </w:rPr>
              <w:t xml:space="preserve"> : (к 50-летию со дня рождения) // Читайка. – 2009. – </w:t>
            </w:r>
            <w:r>
              <w:rPr>
                <w:bCs/>
                <w:sz w:val="22"/>
                <w:szCs w:val="22"/>
              </w:rPr>
              <w:t>№ 12</w:t>
            </w:r>
            <w:r>
              <w:rPr>
                <w:sz w:val="22"/>
                <w:szCs w:val="22"/>
              </w:rPr>
              <w:t>. – С. 12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УДИШИНА, Т. </w:t>
            </w:r>
            <w:r>
              <w:rPr>
                <w:sz w:val="22"/>
                <w:szCs w:val="22"/>
              </w:rPr>
              <w:t xml:space="preserve">Кургузов на Столбовой : (вахтенный журнал) / Т. Рудишина // Библиотека в школе. – 2010. – </w:t>
            </w:r>
            <w:r>
              <w:rPr>
                <w:bCs/>
                <w:sz w:val="22"/>
                <w:szCs w:val="22"/>
              </w:rPr>
              <w:t>№ 3</w:t>
            </w:r>
            <w:r>
              <w:rPr>
                <w:sz w:val="22"/>
                <w:szCs w:val="22"/>
              </w:rPr>
              <w:t>. – С. 22–23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sz w:val="8"/>
                <w:szCs w:val="8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ЧАУСОВА, С. А. </w:t>
            </w:r>
            <w:r>
              <w:rPr>
                <w:sz w:val="22"/>
                <w:szCs w:val="22"/>
              </w:rPr>
              <w:t xml:space="preserve">Для чего люди читают? : Громкое чтение как форма воспитания вдумчивого читателя : (обсуждение рассказа Кургузова "И кошки храпят") / С. А. Чаусова // Библиотека в школе. – 2009. – </w:t>
            </w:r>
            <w:r>
              <w:rPr>
                <w:bCs/>
                <w:sz w:val="22"/>
                <w:szCs w:val="22"/>
              </w:rPr>
              <w:t>№ 1</w:t>
            </w:r>
            <w:r>
              <w:rPr>
                <w:sz w:val="22"/>
                <w:szCs w:val="22"/>
              </w:rPr>
              <w:t>. –  С. 9–18.</w:t>
            </w:r>
          </w:p>
          <w:p>
            <w:pPr>
              <w:pStyle w:val="Normal"/>
              <w:spacing w:lineRule="atLeast" w:line="240"/>
              <w:ind w:firstLine="426"/>
              <w:jc w:val="both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8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</w:rPr>
              <w:t>75 лет со дня рождения английского писателя-фантаста Майкла Джона МУРКОКА (р. 1939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175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0 лет со дня рождения советского писателя, автора занимательных книг о математике Владимира Артуровича ЛЁВШИНА (1904–198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ind w:firstLine="175"/>
              <w:jc w:val="both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3</w:t>
            </w:r>
          </w:p>
        </w:tc>
        <w:tc>
          <w:tcPr>
            <w:tcW w:w="53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85 лет со дня рождения русского поэта Тимофея Максимовича БЕЛОЗЁР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jc w:val="both"/>
              <w:rPr/>
            </w:pPr>
            <w:r>
              <w:rPr>
                <w:b/>
                <w:sz w:val="24"/>
              </w:rPr>
              <w:t>(1929–198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1526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1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10 лет со дня рождения русского поэта  Иннокентия Степановича ЛУГОВСКОГО (1904–199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РОИЗВЕДЕНИЯ-ЮБИЛЯРЫ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</w:rPr>
        <w:t>ИРКУТСКИХ ПИСАТЕЛЕЙ 2014 ГОДА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/>
        <w:t xml:space="preserve"> </w:t>
      </w:r>
      <w:r>
        <w:rPr>
          <w:b w:val="false"/>
        </w:rPr>
        <w:t>55 лет            Михасенко Г. П. «Кандаурские мальчишки» (195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5 лет            Сергеев Д. Г. «Загадки большой тропы» (195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5 лет            Шастин А. М. «Камень-семицвет» (195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0 лет            Вампилов А. В. «Дом окнами в поле» (196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0 лет            Красовский Л. С. «Жаркие страны» (196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0 лет            Лапин Б. Ф. «Сын своего отца» (196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50 лет            Сергеев М. Д. «Машина времени Кольки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Спиридонова» (196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0 лет            Трофимов М. Е. «Первотроп» (196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0 лет             Шастин А. М. «Жили-были мальчишки» (196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5 лет             Самсонов Ю. С. «Путешествие за семь порогов»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(196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0 лет             Волкова С. Л. «Облачный пудель» (197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0 лет             Красовский Л. С. «Возвращение солнца» (197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0 лет             Распутин В. Г. «Живи и помни» (197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5 лет             Волкова С. Л. «А вот и Стрекозлик» (197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5 лет             Машкин Г. Н. «Егор, сын охотника» (197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5 лет             Михасенко Г. П. «Я дружу с Бабой  Ягой» (197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5 лет             Устинов С. К. «Заповедник на Байкале» (197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5 лет             Хайрюзов В. Н. «Непредвиденная посадка» (197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5 лет             Черных Ю. Е. «На лугу пасутся ко…» (197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0 лет             Боровский Ф. М. «Рыжий» (198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0 лет             Волкова С. Л. «Василиса-кудесница и Василисина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лестница» (198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0 лет             Сергеев М. Д. «В соболином краю» (1984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5 лет             Сергеев Д. Г. «Старые особняки» (198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5 лет             Сергеев М. Д. «Море синее – Байкал» (198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5 лет             Устинов С. К. «Загадочные тропы кабарги» (1989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20 лет             Трофимов М. Е. «Лесная азбука» (1994)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                             </w:t>
      </w:r>
    </w:p>
    <w:p>
      <w:pPr>
        <w:pStyle w:val="Heading4"/>
        <w:jc w:val="center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4"/>
        <w:jc w:val="center"/>
        <w:rPr>
          <w:bCs/>
        </w:rPr>
      </w:pPr>
      <w:r>
        <w:rPr>
          <w:bCs/>
        </w:rPr>
        <w:t>ПРОИЗВЕДЕНИЯ-ЮБИЛЯРЫ 2014 ГОДА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480 лет           «Баллады о Робине Гуде» (153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95 лет           Дефо Д. «Робинзон Крузо» (171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5 лет           Скотт В. «Айвенго» (181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5 лет           Гофман Э.-Т. «Крошка Цахес по прозвищ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Циннобер» (181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5 лет           Погорельский А. «Чёрная курица, или Подзем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жители» (182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5 лет           Гюго В. «Эрнани» (182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0 лет           Ершов П. П. «Конёк-горбунок» (183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0 лет           Пушкин А. С. «Сказка о золотом петушке» (183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70 лет           Достоевский Ф. М. «Неточка Незванова» (184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70 лет           Дюма А. «Три мушкетёра» (184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70 лет           Андерсен Х.-К. «Снежная королева» (1844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65 лет           Островский А. Н. «Свои люди – сочтёмся!» (1849)</w:t>
      </w:r>
    </w:p>
    <w:p>
      <w:pPr>
        <w:pStyle w:val="TextBody"/>
        <w:rPr/>
      </w:pPr>
      <w:r>
        <w:rPr/>
        <w:t xml:space="preserve"> </w:t>
      </w:r>
      <w:r>
        <w:rPr/>
        <w:t xml:space="preserve">160 лет           Тургенев И. С. «Муму» (1854) </w:t>
      </w:r>
    </w:p>
    <w:p>
      <w:pPr>
        <w:pStyle w:val="TextBody"/>
        <w:rPr/>
      </w:pPr>
      <w:r>
        <w:rPr/>
        <w:t xml:space="preserve"> </w:t>
      </w:r>
      <w:r>
        <w:rPr/>
        <w:t>155 лет           Гончаров И. А. «Обломов» (1859)</w:t>
      </w:r>
    </w:p>
    <w:p>
      <w:pPr>
        <w:pStyle w:val="TextBody"/>
        <w:rPr/>
      </w:pPr>
      <w:r>
        <w:rPr/>
        <w:t xml:space="preserve"> </w:t>
      </w:r>
      <w:r>
        <w:rPr/>
        <w:t>155 лет           Тургенев И. С. «Дворянское гнездо» (1859)</w:t>
      </w:r>
    </w:p>
    <w:p>
      <w:pPr>
        <w:pStyle w:val="TextBody"/>
        <w:rPr/>
      </w:pPr>
      <w:r>
        <w:rPr/>
        <w:t xml:space="preserve"> </w:t>
      </w:r>
      <w:r>
        <w:rPr/>
        <w:t>155 лет           Островский А. Н. «Гроза» (1859)</w:t>
      </w:r>
    </w:p>
    <w:p>
      <w:pPr>
        <w:pStyle w:val="TextBody"/>
        <w:rPr/>
      </w:pPr>
      <w:r>
        <w:rPr/>
        <w:t xml:space="preserve"> </w:t>
      </w:r>
      <w:r>
        <w:rPr/>
        <w:t>145 лет           Гюго В. «Человек, который смеётся» (1869)</w:t>
      </w:r>
    </w:p>
    <w:p>
      <w:pPr>
        <w:pStyle w:val="TextBody"/>
        <w:rPr/>
      </w:pPr>
      <w:r>
        <w:rPr/>
        <w:t xml:space="preserve"> </w:t>
      </w:r>
      <w:r>
        <w:rPr/>
        <w:t>145 лет           Салтыков-Щедрин М. Е. «История одного города»</w:t>
      </w:r>
    </w:p>
    <w:p>
      <w:pPr>
        <w:pStyle w:val="TextBody"/>
        <w:rPr/>
      </w:pPr>
      <w:r>
        <w:rPr/>
        <w:t xml:space="preserve">                        </w:t>
      </w:r>
      <w:r>
        <w:rPr/>
        <w:t>(1869–1870)</w:t>
      </w:r>
    </w:p>
    <w:p>
      <w:pPr>
        <w:pStyle w:val="TextBody"/>
        <w:rPr/>
      </w:pPr>
      <w:r>
        <w:rPr/>
        <w:t xml:space="preserve"> </w:t>
      </w:r>
      <w:r>
        <w:rPr/>
        <w:t>140 лет          Джованьоли Р. «Спартак» (1874)</w:t>
      </w:r>
    </w:p>
    <w:p>
      <w:pPr>
        <w:pStyle w:val="TextBody"/>
        <w:rPr>
          <w:lang w:val="en-US"/>
        </w:rPr>
      </w:pPr>
      <w:r>
        <w:rPr/>
        <w:t xml:space="preserve">  </w:t>
      </w:r>
      <w:r>
        <w:rPr/>
        <w:t>120 лет          Киплинг Р. Дж. «Книга джунглей», «Маугли»</w:t>
      </w:r>
    </w:p>
    <w:p>
      <w:pPr>
        <w:pStyle w:val="TextBody"/>
        <w:rPr/>
      </w:pPr>
      <w:r>
        <w:rPr>
          <w:lang w:val="en-US"/>
        </w:rPr>
        <w:t xml:space="preserve">                        </w:t>
      </w:r>
      <w:r>
        <w:rPr/>
        <w:t>(1894)</w:t>
      </w:r>
    </w:p>
    <w:p>
      <w:pPr>
        <w:pStyle w:val="TextBody"/>
        <w:rPr/>
      </w:pPr>
      <w:r>
        <w:rPr/>
        <w:t xml:space="preserve"> </w:t>
      </w:r>
      <w:r>
        <w:rPr/>
        <w:t>115 лет          Горький А. М. «Фома Гордеев» (1899)</w:t>
      </w:r>
    </w:p>
    <w:p>
      <w:pPr>
        <w:pStyle w:val="TextBody"/>
        <w:rPr/>
      </w:pPr>
      <w:r>
        <w:rPr/>
        <w:t xml:space="preserve"> </w:t>
      </w:r>
      <w:r>
        <w:rPr/>
        <w:t>115 лет          Чехов А. П. «Дама с собачкой» (1899)</w:t>
      </w:r>
    </w:p>
    <w:p>
      <w:pPr>
        <w:pStyle w:val="TextBody"/>
        <w:rPr/>
      </w:pPr>
      <w:r>
        <w:rPr/>
        <w:t xml:space="preserve"> </w:t>
      </w:r>
      <w:r>
        <w:rPr/>
        <w:t>95 лет            Рид Д. «10 дней, которые потрясли мир» (1919)</w:t>
      </w:r>
    </w:p>
    <w:p>
      <w:pPr>
        <w:pStyle w:val="TextBody"/>
        <w:rPr/>
      </w:pPr>
      <w:r>
        <w:rPr/>
        <w:t xml:space="preserve"> </w:t>
      </w:r>
      <w:r>
        <w:rPr/>
        <w:t>95 лет            Чуковский К. И. «Крокодил» (1919)</w:t>
      </w:r>
    </w:p>
    <w:p>
      <w:pPr>
        <w:pStyle w:val="TextBody"/>
        <w:rPr/>
      </w:pPr>
      <w:r>
        <w:rPr/>
        <w:t xml:space="preserve"> </w:t>
      </w:r>
      <w:r>
        <w:rPr/>
        <w:t xml:space="preserve">90 лет            Бианки В.В. «Лесные домишки», «Чей нос лучше?», </w:t>
      </w:r>
    </w:p>
    <w:p>
      <w:pPr>
        <w:pStyle w:val="TextBody"/>
        <w:rPr/>
      </w:pPr>
      <w:r>
        <w:rPr/>
        <w:t xml:space="preserve">                       </w:t>
      </w:r>
      <w:r>
        <w:rPr/>
        <w:t>«Чьи это ноги?», «Кто о чем поёт?» (1924)</w:t>
      </w:r>
    </w:p>
    <w:p>
      <w:pPr>
        <w:pStyle w:val="TextBody"/>
        <w:rPr/>
      </w:pPr>
      <w:r>
        <w:rPr/>
        <w:t xml:space="preserve"> </w:t>
      </w:r>
      <w:r>
        <w:rPr/>
        <w:t>85 лет            Маршак С. Я. «Усатый-полосатый» (1929)</w:t>
      </w:r>
    </w:p>
    <w:p>
      <w:pPr>
        <w:pStyle w:val="TextBody"/>
        <w:rPr/>
      </w:pPr>
      <w:r>
        <w:rPr/>
        <w:t xml:space="preserve"> </w:t>
      </w:r>
      <w:r>
        <w:rPr/>
        <w:t>85 лет            Чуковский К. И. «Айболит» (1929)</w:t>
      </w:r>
    </w:p>
    <w:p>
      <w:pPr>
        <w:pStyle w:val="TextBody"/>
        <w:rPr/>
      </w:pPr>
      <w:r>
        <w:rPr/>
        <w:t xml:space="preserve"> </w:t>
      </w:r>
      <w:r>
        <w:rPr/>
        <w:t xml:space="preserve">85 лет            Ремарк Э. М. «На западном фронте без перемен» </w:t>
      </w:r>
    </w:p>
    <w:p>
      <w:pPr>
        <w:pStyle w:val="TextBody"/>
        <w:rPr/>
      </w:pPr>
      <w:r>
        <w:rPr/>
        <w:t xml:space="preserve">                        </w:t>
      </w:r>
      <w:r>
        <w:rPr/>
        <w:t>(1929)</w:t>
      </w:r>
    </w:p>
    <w:p>
      <w:pPr>
        <w:pStyle w:val="TextBody"/>
        <w:rPr/>
      </w:pPr>
      <w:r>
        <w:rPr/>
        <w:t xml:space="preserve"> </w:t>
      </w:r>
      <w:r>
        <w:rPr/>
        <w:t>85 лет            Хемингуэй Э. «Прощай, оружие» (1929)</w:t>
      </w:r>
    </w:p>
    <w:p>
      <w:pPr>
        <w:pStyle w:val="TextBody"/>
        <w:rPr/>
      </w:pPr>
      <w:r>
        <w:rPr/>
        <w:t xml:space="preserve"> </w:t>
      </w:r>
      <w:r>
        <w:rPr/>
        <w:t>75 лет            Пантелеев Л. «Лёнька Пантелеев»  (1939)</w:t>
      </w:r>
    </w:p>
    <w:p>
      <w:pPr>
        <w:pStyle w:val="TextBody"/>
        <w:rPr/>
      </w:pPr>
      <w:r>
        <w:rPr/>
        <w:t xml:space="preserve"> </w:t>
      </w:r>
      <w:r>
        <w:rPr/>
        <w:t xml:space="preserve">75 лет            Фраерман Р.И. «Дикая собака Динго, или Повесть </w:t>
      </w:r>
    </w:p>
    <w:p>
      <w:pPr>
        <w:pStyle w:val="TextBody"/>
        <w:rPr/>
      </w:pPr>
      <w:r>
        <w:rPr/>
        <w:t xml:space="preserve">                        </w:t>
      </w:r>
      <w:r>
        <w:rPr/>
        <w:t>первой любви» (1939)</w:t>
      </w:r>
    </w:p>
    <w:p>
      <w:pPr>
        <w:pStyle w:val="TextBody"/>
        <w:rPr/>
      </w:pPr>
      <w:r>
        <w:rPr/>
        <w:t xml:space="preserve"> </w:t>
      </w:r>
      <w:r>
        <w:rPr/>
        <w:t>75 лет             Гайдар А. П. «Чук и Гек» (1939)</w:t>
      </w:r>
    </w:p>
    <w:p>
      <w:pPr>
        <w:pStyle w:val="TextBody"/>
        <w:rPr/>
      </w:pPr>
      <w:r>
        <w:rPr/>
        <w:t xml:space="preserve"> </w:t>
      </w:r>
      <w:r>
        <w:rPr/>
        <w:t>75 лет             Гайдар А. П. «Судьба барабанщика» (1939)</w:t>
      </w:r>
    </w:p>
    <w:p>
      <w:pPr>
        <w:pStyle w:val="TextBody"/>
        <w:rPr/>
      </w:pPr>
      <w:r>
        <w:rPr/>
        <w:t xml:space="preserve"> </w:t>
      </w:r>
      <w:r>
        <w:rPr/>
        <w:t>75 лет             Бажов П. П. «Малахитовая шкатулка» (1939)</w:t>
      </w:r>
    </w:p>
    <w:p>
      <w:pPr>
        <w:pStyle w:val="TextBody"/>
        <w:rPr/>
      </w:pPr>
      <w:r>
        <w:rPr/>
        <w:t xml:space="preserve"> </w:t>
      </w:r>
      <w:r>
        <w:rPr/>
        <w:t>75 лет             Паустовский К. Г. «Мещёрская сторона» (1939)</w:t>
      </w:r>
    </w:p>
    <w:p>
      <w:pPr>
        <w:pStyle w:val="TextBody"/>
        <w:rPr/>
      </w:pPr>
      <w:r>
        <w:rPr/>
        <w:t xml:space="preserve"> </w:t>
      </w:r>
      <w:r>
        <w:rPr/>
        <w:t>70 лет             Каверин В. П. «Два капитана» (1944)</w:t>
      </w:r>
    </w:p>
    <w:p>
      <w:pPr>
        <w:pStyle w:val="TextBody"/>
        <w:rPr/>
      </w:pPr>
      <w:r>
        <w:rPr/>
        <w:t xml:space="preserve"> </w:t>
      </w:r>
      <w:r>
        <w:rPr/>
        <w:t xml:space="preserve">70 лет             Маршак С. Я. «Двенадцать месяцев» (1944) </w:t>
      </w:r>
    </w:p>
    <w:p>
      <w:pPr>
        <w:pStyle w:val="TextBody"/>
        <w:rPr/>
      </w:pPr>
      <w:r>
        <w:rPr/>
        <w:t xml:space="preserve"> </w:t>
      </w:r>
      <w:r>
        <w:rPr/>
        <w:t>70 лет             Носов Н.Н. «Приключения Незнайки и его</w:t>
      </w:r>
    </w:p>
    <w:p>
      <w:pPr>
        <w:pStyle w:val="TextBody"/>
        <w:rPr/>
      </w:pPr>
      <w:r>
        <w:rPr>
          <w:lang w:val="en-US"/>
        </w:rPr>
        <w:t xml:space="preserve">                        </w:t>
      </w:r>
      <w:r>
        <w:rPr/>
        <w:t xml:space="preserve"> </w:t>
      </w:r>
      <w:r>
        <w:rPr/>
        <w:t xml:space="preserve">друзей» </w:t>
      </w:r>
      <w:r>
        <w:rPr>
          <w:lang w:val="en-US"/>
        </w:rPr>
        <w:t xml:space="preserve"> </w:t>
      </w:r>
      <w:r>
        <w:rPr/>
        <w:t>(1944)</w:t>
      </w:r>
    </w:p>
    <w:p>
      <w:pPr>
        <w:pStyle w:val="TextBody"/>
        <w:rPr/>
      </w:pPr>
      <w:r>
        <w:rPr/>
        <w:t>65 лет              Носов Н. Н. «Весёлая семейка» (1949)</w:t>
      </w:r>
    </w:p>
    <w:p>
      <w:pPr>
        <w:pStyle w:val="TextBody"/>
        <w:rPr/>
      </w:pPr>
      <w:r>
        <w:rPr/>
        <w:t>65 лет             Казакевич Э. «Весна на Одере» (1949)</w:t>
      </w:r>
    </w:p>
    <w:p>
      <w:pPr>
        <w:pStyle w:val="TextBody"/>
        <w:rPr/>
      </w:pPr>
      <w:r>
        <w:rPr/>
        <w:t>65 лет             Кассиль Л. А. «Улица младшего сына» (1949)</w:t>
      </w:r>
    </w:p>
    <w:p>
      <w:pPr>
        <w:pStyle w:val="TextBody"/>
        <w:rPr/>
      </w:pPr>
      <w:r>
        <w:rPr/>
        <w:t>60 лет             Линдгрен А. «Мио, мой Мио!» (1954)</w:t>
      </w:r>
    </w:p>
    <w:p>
      <w:pPr>
        <w:pStyle w:val="TextBody"/>
        <w:rPr/>
      </w:pPr>
      <w:r>
        <w:rPr/>
        <w:t>55 лет             Арбузов А. Н. «Иркутская история» (1959)</w:t>
      </w:r>
    </w:p>
    <w:p>
      <w:pPr>
        <w:pStyle w:val="TextBody"/>
        <w:rPr/>
      </w:pPr>
      <w:r>
        <w:rPr/>
        <w:t>55 лет             Родари Д. «Джельсомино в стране лжецов» (1959)</w:t>
      </w:r>
    </w:p>
    <w:p>
      <w:pPr>
        <w:pStyle w:val="TextBody"/>
        <w:rPr/>
      </w:pPr>
      <w:r>
        <w:rPr/>
        <w:t>55 лет             Симонов К. М. «Живые и мёртвые» (1959)</w:t>
      </w:r>
    </w:p>
    <w:p>
      <w:pPr>
        <w:pStyle w:val="TextBody"/>
        <w:rPr/>
      </w:pPr>
      <w:r>
        <w:rPr/>
        <w:t>45 лет             Васильев Б. Л. «А зори здесь тихие» (1969)</w:t>
      </w:r>
    </w:p>
    <w:p>
      <w:pPr>
        <w:pStyle w:val="TextBody"/>
        <w:rPr/>
      </w:pPr>
      <w:r>
        <w:rPr/>
        <w:t>40 лет             Васильев Б. Л. «В списках не значился» (1974)</w:t>
      </w:r>
    </w:p>
    <w:p>
      <w:pPr>
        <w:pStyle w:val="BodyText2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sz w:val="24"/>
          <w:szCs w:val="24"/>
        </w:rPr>
        <w:tab/>
      </w:r>
      <w:r>
        <w:rPr>
          <w:b/>
          <w:color w:val="FF0000"/>
          <w:sz w:val="24"/>
        </w:rPr>
        <w:t xml:space="preserve">        </w:t>
      </w:r>
      <w:r>
        <w:rPr>
          <w:sz w:val="24"/>
        </w:rPr>
        <w:t xml:space="preserve">      </w:t>
      </w:r>
      <w:r>
        <w:rPr>
          <w:b/>
          <w:sz w:val="24"/>
        </w:rPr>
        <w:t xml:space="preserve">       </w:t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 </w:t>
      </w:r>
      <w:r>
        <w:rPr/>
        <w:t xml:space="preserve">       </w:t>
      </w:r>
      <w:r>
        <w:rPr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 </w:t>
      </w:r>
      <w:r>
        <w:rPr>
          <w:b/>
          <w:sz w:val="24"/>
        </w:rPr>
        <w:t xml:space="preserve">          </w:t>
      </w:r>
      <w:r>
        <w:rPr>
          <w:sz w:val="24"/>
        </w:rPr>
        <w:t xml:space="preserve">   </w:t>
      </w:r>
      <w:r>
        <w:rPr/>
        <w:t xml:space="preserve">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ЛФАВИТНЫЙ УКАЗАТЕЛЬ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48" w:hanging="0"/>
        <w:rPr/>
      </w:pPr>
      <w:r>
        <w:rPr/>
        <w:t xml:space="preserve"> </w:t>
      </w:r>
      <w:r>
        <w:rPr/>
        <w:t>Стр.</w:t>
      </w:r>
    </w:p>
    <w:tbl>
      <w:tblPr>
        <w:tblW w:w="4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</w:tblGrid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брамцева Н. К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кимушкин И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лександрова Т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лексин А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ндрейко Т. П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сеев Н. Н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стафьев В. П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Ахматова А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абель И. 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ажов П. П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альзак О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елозёров Т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еляев А. Р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ернс Р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ёрнетт Ф. 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ианки В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ондарев Ю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ородицкая М. 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рем А. 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руштейн А. Я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улычев К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Быков В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Васильев Б. Л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Введенский А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Велтистов Е. 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Войнич Э. Л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Вольтер Ф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Воробьёв К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Воскобойников В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айдар А. П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еоргиев С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ернет Н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ёте И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оголь Н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олицын С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ольдберг И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олявкин В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ранин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раубин Г. Р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рин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Гурулёв А. 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Давыдов Д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Джером К. Джеро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Дойл А. К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Друнина Ю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Дурова Н. Ю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Дюма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Жаров А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Зальтен Ф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Замятин Е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Зощенко М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 xml:space="preserve">Иванов Г. В.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Ивантер Б. Л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Имшенецкий В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Искандер Ф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естнер 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ожевников В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озлов В. Ф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озлов С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оллинз У. У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ольцов А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оршунов М. П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отовщикова А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рылов И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упер Ф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Кургузов О. Ф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Лапин Б. Ф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Лермонтов М. Ю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Лёвшин В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Луговской И. 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аляревский П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арина В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атвеева Н. Н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ежелайтис 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елвилл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инаев Б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итяев А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осквина М. Л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Муркок М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Набоков В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Наровчатов С. 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Никитин И. 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Окуджава Б. Ш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Олеша Ю. К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Островский Н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Петрарка Ф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Пивоварова И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Пильняк Б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Писахов С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Платонов А. П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По Э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Пушкин А. 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Радищев А. Н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Рерих Н. К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Рутько А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аймак К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анд Ж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едов С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олоухин В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отник Ю. В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уворов Е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ьюз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Сэлинджер Д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 xml:space="preserve">Токмакова И. П.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Томин Ю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Трутнева Е. Ф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Трэверс П. Л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Тувим Ю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Тынянов Ю. Н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Ушинский К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Уайльд О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Фонвизин Д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Франс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Хайрюзов В. Н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Хейердал Т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Хемингуэй Э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Чарушин Н. Е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Шаров А. И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Шевченко Т. Г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Шекспир У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Шиллер Ф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Шманов А. Н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Шолом-Алейхе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Шукшин В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Энде М. А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Янковский К. Д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Янссон Т. М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rPr/>
            </w:pPr>
            <w:r>
              <w:rPr/>
              <w:t>Ячменева Е. 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8"/>
      <w:footerReference w:type="first" r:id="rId9"/>
      <w:type w:val="nextPage"/>
      <w:pgSz w:orient="landscape" w:w="8419" w:h="11906"/>
      <w:pgMar w:left="851" w:right="851" w:gutter="0" w:header="0" w:top="709" w:footer="73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rchCTT">
    <w:charset w:val="00"/>
    <w:family w:val="auto"/>
    <w:pitch w:val="variable"/>
  </w:font>
  <w:font w:name="a_CampusCmUp">
    <w:altName w:val="Courier New"/>
    <w:charset w:val="cc"/>
    <w:family w:val="decorative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b/>
      <w:sz w:val="28"/>
    </w:rPr>
  </w:style>
  <w:style w:type="character" w:styleId="WW8Num1z0">
    <w:name w:val="WW8Num1z0"/>
    <w:qFormat/>
    <w:rPr>
      <w:i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FF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tvo.irkutsk.ru/authors/Yankovsky/index.html" TargetMode="External"/><Relationship Id="rId3" Type="http://schemas.openxmlformats.org/officeDocument/2006/relationships/hyperlink" Target="http://www.detstvo.irkutsk.ru/authors/shmanov/index.html" TargetMode="External"/><Relationship Id="rId4" Type="http://schemas.openxmlformats.org/officeDocument/2006/relationships/hyperlink" Target="http://detstvo/" TargetMode="External"/><Relationship Id="rId5" Type="http://schemas.openxmlformats.org/officeDocument/2006/relationships/hyperlink" Target="http://detstvo.irkutsk.ru/authors/Lapin/index.html" TargetMode="External"/><Relationship Id="rId6" Type="http://schemas.openxmlformats.org/officeDocument/2006/relationships/hyperlink" Target="http://detstvo.irkutsk.ru/authors/Hajruzov/index.html" TargetMode="External"/><Relationship Id="rId7" Type="http://schemas.openxmlformats.org/officeDocument/2006/relationships/hyperlink" Target="http://detstvo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56:00Z</dcterms:created>
  <dc:creator>metod3</dc:creator>
  <dc:description/>
  <dc:language>en-US</dc:language>
  <cp:lastModifiedBy>Admin</cp:lastModifiedBy>
  <dcterms:modified xsi:type="dcterms:W3CDTF">2013-06-20T02:32:00Z</dcterms:modified>
  <cp:revision>9</cp:revision>
  <dc:subject/>
  <dc:title>Январь</dc:title>
</cp:coreProperties>
</file>